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/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jc w:val="center"/>
        <w:rPr>
          <w:b/>
          <w:b/>
        </w:rPr>
      </w:pPr>
      <w:r>
        <w:rPr>
          <w:b/>
          <w:lang w:val="es-AR"/>
        </w:rPr>
        <w:tab/>
      </w:r>
      <w:r>
        <w:rPr>
          <w:b/>
        </w:rPr>
        <w:t>APENDICE II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ON PU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</w:r>
            <w:r>
              <w:rPr>
                <w:color w:val="000000"/>
                <w:lang w:val="es-AR"/>
              </w:rPr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Orden de Compra abierta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rFonts w:eastAsia="Verdana"/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rFonts w:eastAsia="Verdana"/>
          <w:b/>
          <w:b/>
          <w:color w:val="000000"/>
        </w:rPr>
      </w:pPr>
      <w:r>
        <w:rPr>
          <w:rFonts w:eastAsia="Verdana"/>
          <w:b/>
          <w:color w:val="000000"/>
        </w:rPr>
      </w:r>
    </w:p>
    <w:p>
      <w:pPr>
        <w:pStyle w:val="Normal"/>
        <w:autoSpaceDE w:val="false"/>
        <w:rPr>
          <w:rFonts w:eastAsia="Verdana"/>
          <w:b/>
          <w:b/>
          <w:bCs/>
          <w:color w:val="000000"/>
          <w:sz w:val="24"/>
          <w:szCs w:val="24"/>
        </w:rPr>
      </w:pPr>
      <w:r>
        <w:rPr>
          <w:rFonts w:eastAsia="Verdana"/>
          <w:b/>
          <w:bCs/>
          <w:color w:val="000000"/>
          <w:sz w:val="24"/>
          <w:szCs w:val="24"/>
        </w:rPr>
      </w:r>
    </w:p>
    <w:tbl>
      <w:tblPr>
        <w:tblW w:w="9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985"/>
        <w:gridCol w:w="1421"/>
        <w:gridCol w:w="1789"/>
        <w:gridCol w:w="1543"/>
      </w:tblGrid>
      <w:tr>
        <w:trPr>
          <w:trHeight w:val="3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  <w:lang w:val="es-AR" w:eastAsia="es-AR"/>
              </w:rPr>
              <w:t>Renglón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  <w:lang w:val="es-AR" w:eastAsia="es-AR"/>
              </w:rPr>
              <w:t>DESIGNACION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  <w:lang w:val="es-AR" w:eastAsia="es-AR"/>
              </w:rPr>
              <w:t>UMO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lang w:val="es-AR" w:eastAsia="es-AR"/>
              </w:rPr>
            </w:r>
          </w:p>
        </w:tc>
        <w:tc>
          <w:tcPr>
            <w:tcW w:w="1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lang w:val="es-AR" w:eastAsia="es-AR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. U. (U$S)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. T.  (U$S)</w:t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AR" w:eastAsia="es-AR"/>
              </w:rPr>
              <w:t xml:space="preserve">                               </w:t>
            </w:r>
            <w:r>
              <w:rPr>
                <w:b/>
                <w:color w:val="000000"/>
                <w:lang w:val="es-AR" w:eastAsia="es-AR"/>
              </w:rPr>
              <w:t>SIBYS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  <w:lang w:val="es-AR" w:eastAsia="es-AR"/>
              </w:rPr>
              <w:t>CANT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 CYLIND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CYLIND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TATING GROU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OUSING SLEE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HAFT,COUPLING,PUM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OUPLING  SHAF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 KIT HIDRULIC PUM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USHING,SLEE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TOR,HYDRAULIC MO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EAL,PLAIN ENCAS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´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OCKET,SNAP FASTEN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5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ISTON,HYDRAULIC BRAKE,MASTER C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 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´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IVET,SOLI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6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RRIER GROU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6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ILTER ELEMENT,FLUI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 HELICAL, COMPRE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KE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ARTS KIT,LINEAR ACTUATING CYLI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EVER,REMOTE CONTRO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ARTS KIT,LINEAR DIRECTIONAL C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ND ASSEMBLY,AILERO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SLEEVE AND SLIDE,DIRECTIONAL C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AILER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TOR ASS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MOTOR LEADS ASSEMBLY,FUEL BOOST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LAMP, GROM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IMPELLER,CENTRIFUGA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118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,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ING,BACK U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D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VALVE,CU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VALVE,CU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LECTRON TUBE, MATCH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1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ISTOR, FIXED, FILM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ISTOR, VARIABLE, NONWIRE WOUN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ISTOR VARIABLE, NONWIRE WUON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WITCH, PUSH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ONNEC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OTENTIOMETER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LATE,LINING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ERMINA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RMATURE,BRAKE ASS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 BRAKE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OUND CORE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 BALL 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TOR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EAT,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OUSING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 , SLEE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FLA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'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LVE,AIR CHARG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 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CREW,MACHIN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CREW MACHIN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6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 FLA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NUT, SELF-LOCKING, HEXAG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FLA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TOR,CONTRO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EAR AND PIN, ACTUA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EARSHAFT,MULTIPLE GEARS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HAF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EAR CLUST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52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 KIT,PUMP,OV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E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HAFT AND SEAL ASS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RAKET ASSY, FUE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LATE,CONE AND POR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UNTING FLANG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ISTON,ACTUA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D ASSEMBLY,PIST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LUG,PIP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LOAT ASS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EAT,SECONDARY,PILO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1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ILOT VALVE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 KIT, VALVE, OVERHAU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ART KIT, VALVE CURE DAT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LOAT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YEBOLT,LINEAR ACTUATING CYLIND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,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CRAP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9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EAT, 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EAT, 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 HELICAL, COMPRE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LEEVE, ELEVATOR LOAD FEE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KE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ARTS KIT,LINEAR ACTUATING CYLI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END CAP ASSY, TRUNNION EN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ACTUA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 KIT ACTUA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PLAIN,ROD EN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OCK,ROD EN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3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D,BUNGEE COCKP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INSERT,BUNGE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PLAIN,ROD EN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BUNGE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IVET,SOLI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6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APHRAGM,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CONTROL ASSY, CARBURETOR ALTERNATE AI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 POPP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IN,SP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 BAL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SPRING TEN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CONE AND ROLLERS,TAPERED ROLL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FLA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P,TAPERED ROLLER BEA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CONE AND ROLLERS,TAPERED ROLL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OLT,SHE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HUTE,AMMUNIT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648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P,TAPERED ROLLER BEA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ELT,MECHANICAL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CONE AND ROLLERS,TAPERED ROLL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P,TAPERED ROLLER BEA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ELT,MECHANICAL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 PLAIN ROD EN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ARREL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ISTON,LINEAR ACTUATING CYLIND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WITCH, SENSITI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PAIR, 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CTUATOR, ELECTRO-MECANICAL, ROTA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ACI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 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ART KIT, LINEAR ACTUATING CYLIN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ORK ASSY,NOSE GE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 KIT , STRU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LVE,AIR CHARG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ARREL ASSY ACTUATING CYLIND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ROD,PISTON,LINEAR ACTUATING CYL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 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OPPET, HYDRAULIC RELIEF 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1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 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STRU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 KIT,STRU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LVE,AIR CHARG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AGNET,MO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TATOR, MO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HAFT,AILERON BU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 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3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HAFT,BUNGE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ND,RUDDER BUNGE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NTICOLITION LIGHT ASS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8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RANSFORMER,POWER AUTOTRANSFORM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ACITOR, FIX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TOR,ALTERNATING CURREN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UB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WITCH, PUSH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CABINET,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WITCH SENSITI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ACI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WITCH, SENSITI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MONITOR A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61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WITCH SENSITI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TOR, ALTERNATING CURREN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OV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ACI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TATOR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EAR,DRIVE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EAR,DRIV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ACI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AC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EAR CLUSTER SPU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52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6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TOR, ALTERNATING CURREN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EAR ASS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52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PAIR, 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ACI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TOR,ALTERNATING CURREN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ORM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ACITOR,FIXED,PLASTIC DIELECT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AMP,INCANDESCEN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IGHT,NAVIGATIONAL,AIRCRAF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8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7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RANSFORMER,POWER AUTOTRANSFORM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ACITOR,FIXED,PLASTIC DIELECT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OUSING,LIGH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OUSING,BEA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EARSHAFT, SPU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 BAL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OOT, DUST AND MOIS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PUMP,OV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PUMP,CUR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8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EAD ASSEMBLY, FUE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LVE, FUEL SYSTEM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ODY ASS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 , SLEE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CREW,MACHIN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6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MOTOR LEADS ASSEMBLY,FUEL BOOST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TOR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9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LEEV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1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TA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TOR ASS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TOR,MO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 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, MO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HAFT, SHOULDER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IELD ASS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 BALL, 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 BALL, 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 BALL 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LATE ASS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1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LEEV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1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WITCH,SENSITI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 BALL 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FLA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1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RMATUR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RUSH,ELECTRICAL CONTAC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TOR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DAPTER, SWITCH ACTUATO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E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 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2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UBE ASSEMBLY, META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ILTER ELEMENT, FLUI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 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TRAP,RETAIN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1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 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ISTON,LINEAR,ACTUATING,CYLINDR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3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ING,WIP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KE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 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YLIND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SLEEVE AND SLIDE,DIRECTIONAL C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649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149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4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NESHAF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 BALL 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ERMINAL 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151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ETS SCREW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ENT,PLU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ELECTOR SET,HYDRAULIC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OIL ASS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ARTS KIT,FLUID PRESSURE FILT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1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SK,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OW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ILTER ELEMENT, FLUI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 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LLOWS ASS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OD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151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ARRE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 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286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'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7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ING,WIP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KE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8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ING,RETAIN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PLAIN,ROD EN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YLINDRE,ACTUATING,LINE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,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,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9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1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ROLLER,NEEDL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ILLER VALVE,DAMP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WASHER,KE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YLIND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FFERENTIAL GEAR UNI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NESHAF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SLEEVE AND SLIDE,DIRECTIONAL C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649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 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EAR CLUST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52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 BAL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EARSHAFT, SPU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1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ARREL, ACTUATOR, LI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WITCH, SENSITI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EAT, 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EAT, 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THRUS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ILOT VALVE AND BUSHING SUBASSEM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OTATING GROU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LUG, ASSEMBLY, SEAL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1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ROLLER,CYLINDRICA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 KIT HIDRULIC PUM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HAFT,COUPLING,PUM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 BALL 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 ANNULA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LATE, VALVE STO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1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YOKE, SUBASSEMBLY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HYDRAULIC PUM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3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´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P VALV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 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OLENOID,ELECTRICA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4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ARTS KIT LINEAR ACTUATING CYLI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CYLINDER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EVER,ELEVATOR POWER CONTROL VA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NUT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LU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PRING HELICAL COMPRES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HIM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ARTS KIT,LINEAR ACTUATING CYLI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EVER,REMOTE CONTROL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ARTS KIT,LINEAR DIRECTIONAL C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0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ND ASSEMBLY,AILERO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1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SLEEVE AND SLIDE,DIRECTIONAL C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2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RTS KIT,AILER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3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ERVOVALVE,HYDRAULIC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4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RANSMITTER,POSITION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0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5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RANSDUCER MOTIONAL PICKUP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8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6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7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´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8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9</w:t>
            </w:r>
          </w:p>
        </w:tc>
        <w:tc>
          <w:tcPr>
            <w:tcW w:w="3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E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independiente2"/>
        <w:rPr/>
      </w:pPr>
      <w:r>
        <w:rPr/>
        <w:t>OBSERVACIONE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33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sz w:val="24"/>
      <w:u w:val="single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3Car">
    <w:name w:val="Texto independiente 3 Car"/>
    <w:basedOn w:val="Fuentedeprrafopredeter"/>
    <w:qFormat/>
    <w:rPr>
      <w:sz w:val="24"/>
      <w:lang w:val="es-AR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sz w:val="24"/>
      <w:lang w:val="es-AR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s-ES" w:bidi="ar-SA" w:eastAsia="zh-CN"/>
    </w:rPr>
  </w:style>
  <w:style w:type="paragraph" w:styleId="Remiteabreviado">
    <w:name w:val="Remite abreviad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02:00Z</dcterms:created>
  <dc:creator>Guerrero</dc:creator>
  <dc:description/>
  <cp:keywords/>
  <dc:language>en-US</dc:language>
  <cp:lastModifiedBy>Orsini</cp:lastModifiedBy>
  <cp:lastPrinted>2017-01-10T12:23:00Z</cp:lastPrinted>
  <dcterms:modified xsi:type="dcterms:W3CDTF">2018-03-21T15:16:00Z</dcterms:modified>
  <cp:revision>5</cp:revision>
  <dc:subject/>
  <dc:title>MESA DE ENTRADAS SALIDAS Y ARCHIVO</dc:title>
</cp:coreProperties>
</file>