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Verdana" w:cs="Times New Roman"/>
          <w:b/>
          <w:b/>
          <w:color w:val="000000"/>
        </w:rPr>
      </w:pPr>
      <w:r>
        <w:rPr>
          <w:rFonts w:eastAsia="Verdana" w:cs="Times New Roman" w:ascii="Times New Roman" w:hAnsi="Times New Roman"/>
          <w:b/>
          <w:color w:val="000000"/>
        </w:rPr>
        <w:t>APENDICE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eastAsia="Verdana" w:cs="Times New Roman" w:ascii="Times New Roman" w:hAnsi="Times New Roman"/>
          <w:b/>
          <w:color w:val="000000"/>
          <w:u w:val="single"/>
        </w:rPr>
        <w:t>ESPECIFICACIONES TECNIC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10400" w:type="dxa"/>
        <w:jc w:val="left"/>
        <w:tblInd w:w="-10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200"/>
        <w:gridCol w:w="3240"/>
        <w:gridCol w:w="1300"/>
        <w:gridCol w:w="760"/>
        <w:gridCol w:w="2261"/>
      </w:tblGrid>
      <w:tr>
        <w:trPr>
          <w:trHeight w:val="3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Línea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NE / SERVICIO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DESIGNACION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UMO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ZO ENTR. DIAS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ONDICION</w:t>
            </w:r>
          </w:p>
        </w:tc>
      </w:tr>
      <w:tr>
        <w:trPr>
          <w:trHeight w:val="3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REF          |   CFAB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IBY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ANT.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951-027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, CYLIND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823454-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133-441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,CYLIND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823454-50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20-29-A00-416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OTATING GROUP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8938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3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20-29-A00-285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HOUSING SLEE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37925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3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40-00-866-815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HAFT,COUPLING,PUMP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2592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20-29-A00-213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OUPLING  SHAF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2593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3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20-00-787-057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 KIT HIDRULIC PUMP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12772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3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20-00-019-666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USHING,SLEE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20329 | 0684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20-00-227-736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OTOR,HYDRAULIC MO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30318 | 0684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3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922-444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EAL,PLAIN ENCAS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99353-1 | 8325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14-355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2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640-961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´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7 | 800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25-00-218-883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OCKET,SNAP FASTEN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521519 | 0B9R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5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30-00-717-117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PISTON,HYDRAULIC BRAKE,MASTER C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523975 | 0B9R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1-325-524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5 | D91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9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FA-047-158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 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25 | 969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9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194-371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´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32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9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20-00-584-009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IVET,SOLI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0427-5C7 | 802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8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1-220-192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8-8 | 0269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820-01-471-227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ARRIER GROUP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523537 | 0B9R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61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599-307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258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202-871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ILTER ELEMENT,FLUI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1346 | 0522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5-00-028-035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43862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52-605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330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282-856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47145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0-663-164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273812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0-613-129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 HELICAL, COMPRE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67317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0-613-129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67318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0-613-114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67319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60-00-574-726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O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47583-50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142-431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BALL,AIRFRAM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200KS4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10-00-527-450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WASHER,KE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AS513-6 | 802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783-150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PARTS KIT,LINEAR ACTUATING CYLI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76827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535-565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LEVER,REMOTE CONTRO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54862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831-707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PARTS KIT,LINEAR DIRECTIONAL C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76826-50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60-00-910-767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ND ASSEMBLY,AILERO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22411-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20-00-732-907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SLEEVE AND SLIDE,DIRECTIONAL C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551978-19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60-00-800-316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,AILER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814797-50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698-490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OTOR ASS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-0655-4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570-260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MOTOR LEADS ASSEMBLY,FUEL BOOST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3-0116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0-333-897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LAMP, GROME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S86685 | 8868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092-067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IMPELLER,CENTRIFUGA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8532W0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29-A00-166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KI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-5125-101 | 819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66-058-277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KI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5125-100 | 819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118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940-842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4 | 814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171-675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82-14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579-810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9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641-157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82-9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1-182-741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,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5 | D91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66-039-962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ING,BACK UP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10039 | 819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80-29-A00-290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KI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D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0014443 | 992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716-330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,VALVE,CU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F15425 | 992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716-330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,VALVE,CU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F15425 | 992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66-069-310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1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60-00-855-637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LECTRON TUBE, MATCH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716415 | 9916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05-29-A00-283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SISTOR, FIXED, FILM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N20X2440F | 0684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05-00-542-805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SISTOR, VARIABLE, NONWIRE WOUN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V4ATSA105B | 8134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05-00-542-805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SISTOR VARIABLE, NONWIRE WUON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V4NAYSB501A | 8134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30-00-845-445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WITCH, PUSH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46 | 020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35-98-851-426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ONNEC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724030 | 045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05-29-A00-087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OTENTIOMETER ASSEMBL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934005 | IREF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0-866-992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LATE,LINING ASSEMBL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697A7123 | 952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1-091-375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TERMINA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697A7207 | 952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0-866-985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RMATURE,BRAKE ASS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697B7119 | 952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0-866-992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AP BRAKE ASSEMBL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697B7124 | 952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0-866-985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WOUND CORE ASSEMBL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697B7142 | 952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884-135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 BALL ANNUL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7101-30-50 | 952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29-A00-283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OTOR ASSEMBL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05-3 | 9029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20-00-317-241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EAT,VAL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2-0150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29-A00-219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HOUSING ASSEMBL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S82870 | 9029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20-00-294-362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 , SLEE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K2408ZC1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29-A00-166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KI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-5125-101 | 819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752-831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7-4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10-00-186-138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WASHER,FLA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7-8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804-569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'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8-6 | F02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20-99-146-617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VALVE,AIR CHARG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889-1 | K00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1-220-192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8-8 | 0269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8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196-536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6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263-459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11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186-413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46-11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186-414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46-14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196-671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46-6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940-842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4 | 814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1-476-628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44802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108-917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BALL, ANNUL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100NPP | 213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142-431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BALL,AIRFRAM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200KS5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5-00-685-229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CREW,MACHIN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500A4-4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05-00-421-351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CREW MACHIN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515-6R10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10-00-183-434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WASHER, FLA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960D4L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10-00-660-337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UT, SELF-LOCKING, HEXAG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AS1021D06 | 802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10-00-184-898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WASHER,FLA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AS1149DN616H | 802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541-953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BALL,ANNUL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4X3 | 4333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0-553-631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OTOR,CONTRO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M18P | 0871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142-446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BALL,AIRFRAM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0201KP6A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80-00-046-514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EAR AND PIN, ACTUA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445123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40-00-046-514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EARSHAFT,MULTIPLE GEARS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445122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80-00-046-514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HAF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445124 | 0EUD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20-00-339-577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EAR CLUST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44512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5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874-731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 KIT,PUMP,OV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E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4-00002 | 0AHP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628-566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-0769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628-566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-0998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629-818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-0999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628-566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-1026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874-731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HAFT AND SEAL ASS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2-0552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911-684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RAKET ASSY, FUE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2-0632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52-605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38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527-855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41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51-936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234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628-569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LATE,CONE AND POR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2-0357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628-569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OUNTING FLANG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4-0118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1-287-620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0 | 537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48-383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11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077-285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ISTON,ACTUA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2334 | 3H88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077-285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OD ASSEMBLY,PIST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2312 | 3H88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730-00-278-346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LUG,PIP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932-2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48-385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16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608-914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LOAT ASS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23-566552 | 3H88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589-679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EAT,SECONDARY,PILO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20-517337 | 920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028-129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ILOT VALVE ASSEMBL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20-536209 | 3H88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831-266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 KIT, VALVE, OVERHAU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2-0344-2 | 729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831-266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PART KIT, VALVE CURE DAT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2-0344-3 | 729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52-604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006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50-022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19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91-733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35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831-265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LOAT ASSEMBL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2-0292-1 | 729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305-432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YEBOLT,LINEAR ACTUATING CYLIND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46047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350-901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0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1-160-250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,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6 | D91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5-29-A00-415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CRAP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31-A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3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42-171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90-2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3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1-135-813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112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3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1-057-887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211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3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29-A00-284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8-0801 | 825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3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20-00-652-270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EAT, VAL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8-1026 | 0EUD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3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1-302-459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8-1033 | 825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3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10-00-091-446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EAT, VAL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8-1031 | 825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3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599-293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5-112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3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579-315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5-116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3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1-325-524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5 | D91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0-613-129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 HELICAL, COMPRE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67317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0-613-129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67318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0-613-114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67319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29-A00-285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LEEVE, ELEVATOR LOAD FEE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46219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60-00-574-726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O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47583-50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142-431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BALL,AIRFRAM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200KS4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10-00-527-450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WASHER,KE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AS513-6 | 802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933-240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PARTS KIT,LINEAR ACTUATING CYLI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823453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29-A00-282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END CAP ASSY, TRUNNION EN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822282-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20-00-916-904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,ACTUA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823450-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20-00-916-904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 KIT ACTUA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823451-1 | 76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20-00-933-625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PLAIN,ROD EN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RE10748 | 8137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42-00-621-831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LOCK,ROD EN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AS559-4 | 802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3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60-00-224-013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OD,BUNGEE COCKPI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829957-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60-00-194-346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INSERT,BUNGE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829960-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20-00-340-370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PLAIN,ROD EN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17030-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60-00-162-592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,BUNGE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814796-513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20-00-117-601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IVET,SOLI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0426AD2-3 | 802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91-308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S29513-146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50-022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19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1-173-580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30005 | 961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573-979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DIAPHRAGM,VAL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30016 | 961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FA-047-012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CONTROL ASSY, CARBURETOR ALTERNATE AI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-944003-3 | 7089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66-059-833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 POPPE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30810 | 961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15-00-881-225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IN,SP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171526 | 9749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1-287-620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0 | 537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50-022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19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376-576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0117B3 | 793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20-29-A00-289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 BAL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7R2X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48-383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2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50-023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22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65-108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32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65-107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221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10-00-449-184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WASHER,SPRING TEN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W7955-1-1-4D11 | 793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100-022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CONE AND ROLLERS,TAPERED ROLL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87 | 600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10-00-282-759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WASHER,FLA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510767 | 0B9R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606-317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P,TAPERED ROLLER BEA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L610510 | 600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624-153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CONE AND ROLLERS,TAPERED ROLL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L610549 | 600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06-00-955-827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OLT,SHE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1250-08026 | 802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05-00-157-438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HUTE,AMMUNIT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829872-2 | 8X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64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8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100-057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P,TAPERED ROLLER BEA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326 | 600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8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80-312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ELT,MECHANICAL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77-6 | 2547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8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1-106-728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30B40 | D91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8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271-010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CONE AND ROLLERS,TAPERED ROLL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176 | 600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8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100-057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P,TAPERED ROLLER BEA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326 | 600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8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80-312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ELT,MECHANICAL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77-6 | 2547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8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1-106-728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30B40 | D91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8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20-00-315-610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 PLAIN ROD EN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44586 | 1835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8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1-043-257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ARREL ASSEMBL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47889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8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573-691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ISTON,LINEAR ACTUATING CYLIND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56540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9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579-791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20 | F02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9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618-684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215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9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940-842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4 | 814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9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30-01-311-360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WITCH, SENSITI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SM1-T | 919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9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60-29-A00-283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PAIR, KI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-3065-24 | 451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9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60-00-870-057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CTUATOR, ELECTRO-MECANICAL, ROTA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3065B | 6366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9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10-29-A00-283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APACI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-3068-27 | 451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9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263-459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11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9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196-536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6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9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171-588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 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82-11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641-010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82 | 1K69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796-027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PART KIT, LINEAR ACTUATING CYLIN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76818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20-00-925-770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ORK ASSY,NOSE GE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819262-50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20-01-043-257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 KIT , STRU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38538 | 969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20-99-146-617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VALVE,AIR CHARG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889-1 | K00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29-A00-418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ARREL ASSY ACTUATING CYLIND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46869 | 089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342-406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47504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792-088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ROD,PISTON,LINEAR ACTUATING CYLI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62551-503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187-363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 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17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579-791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20 | F02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1-121-019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D25-030 | 012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76-320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114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43-708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212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82-155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225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82-214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327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29-A00-418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B215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40-29-A00-285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OPPET, HYDRAULIC RELIEF VAL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D50021-3 | 819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29-A00-282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D50021-7A | 819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0-532-193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D50021-9 | 819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618-080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5-114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2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579-791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5-115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2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342-406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47504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2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187-363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 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17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2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579-791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20 | F02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2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1-121-019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D25-030 | 012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2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76-320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114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2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43-708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212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2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82-155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225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2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82-214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327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2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29-A00-418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B215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3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20-01-043-257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,STRU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38520 | 07RP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3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20-01-043-257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 KIT,STRU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38521 | 07RP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3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20-99-146-617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VALVE,AIR CHARG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889-1 | K00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3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0-704-298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AGNET,MO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0046 | 799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3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1-318-735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TATOR, MO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0055 | 799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3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25-29-A00-084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O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0057 | 799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3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725-007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BALL,ANNUL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9101KDDFS50160 | 213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3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40-00-790-703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HAFT,AILERON BU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44380-503 | 8827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3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1-091-893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,HELICAL, COMPRES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823718-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3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40-00-854-523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HAFT,BUNGE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76972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0-659-342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76975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60-00-943-767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ND,RUDDER BUNGE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21773-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142-431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BALL,AIRFRAM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200KS5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861-732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BALL,ANNUL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711 | 729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220-FA-043-039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TICOLITION LIGHT ASS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2895A17-16870 | 729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50-00-834-892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TRANSFORMER,POWER AUTOTRANSFORM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3823 | 729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10-29-A00-213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APACITOR, FIX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241-3 | 729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0-807-613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OTOR,ALTERNATING CURREN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8A112-1 | 251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80-00-868-504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O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516728 | 7334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624-081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BALL,ANNUL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518260 | 8684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20-29-A00-282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518496 | 7334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80-00-907-258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HUB ASSEMBL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522894 | 8684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30-00-845-445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WITCH, PUSH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46 | 020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895-99-523-380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,CABINET,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0409 | K058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30-00-501-178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WITCH SENSITI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SM3 | 919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10-01-288-888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APACI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-B-08 | 535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30-01-311-360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WITCH, SENSITI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SM1-T | 919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0-923-253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O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3068 | 6366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820-99-523-399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,MONITOR A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0411 | K058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61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30-00-501-178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WITCH SENSITI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SM3 | 919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25-29-A00-283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OTOR, ALTERNATING CURREN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11-7 | 451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60-00-717-199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OV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-B-06 | 054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10-01-288-888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APACI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-B-08 | 535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80-00-868-504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TATOR ASSEMBL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503013 | 246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60-00-864-117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EAR,DRIVE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3066-3 | 6366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60-00-864-116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EAR,DRIV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3066-4 | 6366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10-29-A00-283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APACI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-3068-27 | 451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5-29-A00-420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AC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06A16 | 810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20-29-A00-283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EAR CLUSTER SPU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06-A-27 | 451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5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25-29-A00-283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OTOR, ALTERNATING CURREN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11-7 | 451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7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20-00-717-199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EAR ASS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A14 | 054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5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7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60-29-A00-283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PAIR, KI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-3065-24 | 451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7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10-29-A00-283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APACI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-3068-27 | 451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7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861-732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BALL,ANNUL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711 | 729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7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0-807-613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OTOR,ALTERNATING CURREN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8A112-1 | 251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7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340-00-604-032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WORM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067-21 | 729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7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10-00-621-964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APACITOR,FIXED,PLASTIC DIELECT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5-0006 | 729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7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240-01-262-578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LAMP,INCANDESCEN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6363/1-3 | 8134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7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220-00-857-295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LIGHT,NAVIGATIONAL,AIRCRAF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2895A3-16870 | 729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7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50-00-834-892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TRANSFORMER,POWER AUTOTRANSFORM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3823 | 729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8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10-00-621-964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APACITOR,FIXED,PLASTIC DIELECT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5-0006 | 729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8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620-00-083-684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HOUSING,LIGH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2841 | 729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8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620-00-731-491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HOUSING,BEA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633 | 729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8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40-00-719-755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EARSHAFT, SPU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50854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8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289-808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 BAL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3K5 | 213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8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027-742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BALL,AIRFRAM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S27641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8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30-98-850-224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OOT, DUST AND MOIS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LA417628 | 964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8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874-730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,PUMP,OV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-1533-1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8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874-730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,PUMP,CUR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-1534-1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8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077-284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HEAD ASSEMBLY, FUE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2-0607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0-99-164-395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VALVE, FUEL SYSTEM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2-0609 | K25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66-051-068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ODY ASS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4-0244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20-00-294-362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 , SLEE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K2408ZC1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65-109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28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48-383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2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05-00-151-039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CREW,MACHIN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500A6-5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570-260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MOTOR LEADS ASSEMBLY,FUEL BOOST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3-0116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48-383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11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29-A00-283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OTOR ASSEMBL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05-3 | 9029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40-29-A00-283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LEEV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51C1 | 810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1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48-385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9513-116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0-072-857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TA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S55284 | 9029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29-A00-084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S82858 | 8868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00-698-490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OTOR ASS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-0655-4 | 42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0-076-402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OTOR,MO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S55287 | 9029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0-851-283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,HELICAL, COMPRES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611A8292 | 952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1-324-278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, MO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611A8563K | 952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40-00-167-746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HAFT, SHOULDER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611B8295 | 952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915-29-A00-084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IELD ASS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611B8298 | 952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400-841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 BALL, ANNUL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4372-31-50 | 952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1-308-897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 BALL, ANNUL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5742-31-50 | 952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884-135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5742-30-50 | 952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884-135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 BALL ANNUL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7101-30-50 | 952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40-29-A00-283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LATE ASS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030324 | 810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1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40-29-A00-283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LEEV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151C1 | 810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1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30-98-852-372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WITCH,SENSITI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XE2T | 919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227-452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 BALL ANNUL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7R3X1K0 | 4333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29-A00-284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7R4X1K0 | 810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10-00-639-158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WASHER,FLA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2551 | 810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1-092-676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RMATUR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2558M54 | 810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77-00-636-476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RUSH,ELECTRICAL CONTAC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503M2-1 | 810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105-01-092-677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OTOR ASSEMBL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6015M90 | 810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30-00-064-346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DAPTER, SWITCH ACTUATO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JM2 | 919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940-842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4 | 814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067-335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12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1-414-726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E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171-504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82-10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171-504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 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82-12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350-901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0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2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710-00-455-354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TUBE ASSEMBLY, META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28154 | 288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3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651-959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ILTER ELEMENT, FLUI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713-4 | 648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3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82-214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217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3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579-791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5-217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3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1-095-465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 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702546 | 920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3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40-00-593-512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TRAP,RETAIN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56-552197 | 938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1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3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1-565-046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 ASSEMBL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92078-333 | 920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3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1-079-658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702475 | 920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3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657-536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ISTON,LINEAR,ACTUATING,CYLINDR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55190 | 76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3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350-901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0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3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940-842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4 | 814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66-116-729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ING,WIP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31A1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4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1-135-813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112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4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82-211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116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4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10-00-209-357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WASHER,KE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AS513-5 | 802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4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955-962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 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0648 | 048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4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0-956-011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0652 | 048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4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29-A00-284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YLIND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0649 | 048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4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20-00-956-011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SLEEVE AND SLIDE,DIRECTIONAL C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0882 | 7023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64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4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0-956-011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0897 | 048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14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4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40-29-A00-284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VANESHAF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1040 | 048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554-562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 BALL ANNUL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B1075 | 018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40-01-093-221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TERMINAL KI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K-1102Y | 063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15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29-A00-284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K2106 | 048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05-00-299-703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ETS SCREW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73FS1032-6C | 262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394-234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VENT,PLU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322 | 0UES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397-558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ELECTOR SET,HYDRAULIC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282 | 0UES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50-29-A00-111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OIL ASS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533 | 0UES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940-842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4 | 814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618-338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3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1-325-524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5 | D91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579-810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9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171-504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82-5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1-146-360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84-14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1-414-726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30-01-263-948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PARTS KIT,FLUID PRESSURE FILT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1-10005 | 0522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3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1-369-804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2-10413 | 961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98-855-897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DISK,VAL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2-10410 | 818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120-29-A00-063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OW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2-10423 | 818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651-959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ILTER ELEMENT, FLUI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713-4 | 648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187-363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 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17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7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350-901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0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7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940-842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4 | 814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7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601-787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LLOWS ASS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0087 | 3325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7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10-29-A00-284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OD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0123 | 454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7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724-018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,VAL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0187 | 0516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7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1-039-048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KI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40207 | 0516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15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7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29-A00-289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ARRE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445808-50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7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196-538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 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23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28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7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97-628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'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30-1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7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640-855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ING,WIP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31A3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8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76-320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114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8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82-215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218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8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913-470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223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8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067-335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12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8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297-651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13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8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82-211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111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8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801-344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115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8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82-211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116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8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10-00-209-357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WASHER,KE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AS513-5 | 802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8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25-01-303-547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ING,RETAIN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2130661-022C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9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940-842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4 | 814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9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579-810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9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9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20-00-315-611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PLAIN,ROD EN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4679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9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1-116-463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YLINDRE,ACTUATING,LINE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546789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9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166-840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,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20 | D91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9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542-185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,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28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9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82-214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213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9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618-684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215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9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82-752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227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9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82-154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325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30-00-907-266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KI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479 | 819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20-01-398-458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KI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480 | 2A39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1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227-286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ROLLER,NEEDL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AS504-5 | 802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80-29-A00-290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KI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0014443 | 992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29-A00-284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K1103 | 048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29-A00-284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K2113 | 048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956-011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ILLER VALVE,DAMP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1523 | 7023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10-00-152-517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WASHER,KE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0726 | 0019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29-A00-284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YLIND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0728 | 048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40-00-070-366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DIFFERENTIAL GEAR UNI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0732 | 101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1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40-29-A00-284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VANESHAF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1037 | 048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1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20-00-786-684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SLEEVE AND SLIDE,DIRECTIONAL C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1101 | 0516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64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1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332-822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AP VAL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310 | 818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1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641-010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82 | 1K69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1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14-355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2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1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59-251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7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1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20-00-573-707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EAR CLUST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50858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5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1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289-808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 BAL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3K5 | 213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1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030-00-943-766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EARSHAFT, SPU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50854-503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1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80-00-719-755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ARREL, ACTUATOR, LI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678307-3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2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30-01-311-360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WITCH, SENSITI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SM1-T | 919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2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20-00-652-270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EAT, VAL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8-1026 | 0EUD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2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10-00-091-446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EAT, VAL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8-1031 | 825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2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1-302-459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,HELICAL,COMPRES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8-1033 | 825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2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599-293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5-112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2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579-315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5-116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2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1-325-524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GASKE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5 | D91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2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727-379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BALL,THRUS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0377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2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768-635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PILOT VALVE AND BUSHING SUBASSEM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1516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2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20-29-A00-416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OTATING GROUP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8938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3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40-00-570-360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LUG, ASSEMBLY, SEAL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LGA2810010A | 9255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1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732-281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ROLLER,CYLINDRICA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9060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20-00-787-057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 KIT HIDRULIC PUMP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12772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3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040-00-866-815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HAFT,COUPLING,PUMP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52592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724-538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 BALL ANNUL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8769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724-539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BALL ANNULA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8770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10-00-785-674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LATE, VALVE STOP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8974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3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785-673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YOKE, SUBASSEMBLY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14199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20-00-787-057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,HYDRAULIC PUMP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14266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3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7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3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641-069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4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640-961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´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7 | 800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4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82-155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009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4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43-709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RETAINER,PACK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4-012 | 96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4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940-842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14 | 814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4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332-822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AP VALV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310 | 818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4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332-822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 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459 | 818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4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945-01-079-911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OLENOID,ELECTRICA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0191-2 | 818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4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14-355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2 | 629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4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0-559-2516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-7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0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4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716-113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PARTS KIT LINEAR ACTUATING CYLI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7683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723-8859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,CYLINDE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76832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573-682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LEVER,ELEVATOR POWER CONTROL VA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54896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10-29-A00-416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UT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51948-3 | 089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06-29-A00-416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LU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51948-5 | 089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0-00-338-045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PRING HELICAL COMPRES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79449-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110-00-142-431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BEARING,BALL,AIRFRAM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200KS4 | 880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65-29-A00-285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HIM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2431221-6-10-3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783-150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PARTS KIT,LINEAR ACTUATING CYLI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76827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535-565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LEVER,REMOTE CONTROL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54862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831-707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PARTS KIT,LINEAR DIRECTIONAL C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676826-50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6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60-00-910-7678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END ASSEMBLY,AILERO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22411-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6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820-00-732-9077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s-AR"/>
              </w:rPr>
              <w:t>SLEEVE AND SLIDE,DIRECTIONAL C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551978-19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6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560-00-800-316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RTS KIT,AILER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814797-50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6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650-00-672-5650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SERVOVALVE,HYDRAULIC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00950-1 | 818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6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610-00-672-870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TRANSMITTER,POSITION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NEW SURPLUS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565-5B5-1 | 5597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6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6695-00-943-5175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TRANSDUCER MOTIONAL PICKUP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VERHAUL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7822311-1 | 88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66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892-582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- | 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6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640-9613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´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N6227B7 | 800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3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68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0-01-067-3444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PACKING,PREFORMED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CU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5-023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39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1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46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5331-00-559-618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O-RIN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AE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9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FACTORY NEW OEM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MS28775-211 | 81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-9-6-5114/4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  <w:t>2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AR" w:eastAsia="es-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dición del Material: solicitada según orden de preceden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 FN (Factory Ne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 NE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 NS (New Surplu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s-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AR"/>
        </w:rPr>
        <w:t xml:space="preserve">4 OH (Overhaul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s-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AR"/>
        </w:rPr>
        <w:t>Se deberá expresar por rengló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s-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A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AR"/>
        </w:rPr>
        <w:t>Se deberá especificar en la oferta por renglón sin excepción, los siguientes requisitos técnicos: Numero de parte, Código de Fabricante, Numero Nacional de Efecto (NSN/OTAN), condición del material, garantía técnica, plazo de entrega y tipo de documentación de trazabilidad que acompaña el material oferta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s-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s-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AR"/>
        </w:rPr>
        <w:t>Es condición de aceptación del material contar con los certificados de calidad y trazabilidad correspondientes: Form 8130-3, Certificate Of Conformity (C.O.C) o similares según correspon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s-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s-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AR"/>
        </w:rPr>
        <w:t>Dada la aplicabilidad y funcionalidad de estos elementos y a los fines de garantizar la trazabilidad del material la oferta deberá incluir la totalidad de la información solicitada precedentem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s-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s-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AR"/>
        </w:rPr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s-A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u w:val="none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kern w:val="2"/>
      <w:sz w:val="2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lineRule="auto" w:line="240" w:before="0" w:after="0"/>
      <w:ind w:right="-1" w:hanging="0"/>
      <w:jc w:val="both"/>
    </w:pPr>
    <w:rPr>
      <w:rFonts w:ascii="Times New Roman" w:hAnsi="Times New Roman" w:eastAsia="Times New Roman" w:cs="Times New Roman"/>
      <w:sz w:val="24"/>
      <w:szCs w:val="20"/>
      <w:lang w:val="es-AR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s-ES" w:bidi="ar-SA" w:eastAsia="zh-CN"/>
    </w:rPr>
  </w:style>
  <w:style w:type="paragraph" w:styleId="Remiteabreviado">
    <w:name w:val="Remite abreviad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29:00Z</dcterms:created>
  <dc:creator>UOC 40 39</dc:creator>
  <dc:description/>
  <cp:keywords/>
  <dc:language>en-US</dc:language>
  <cp:lastModifiedBy>Florencia</cp:lastModifiedBy>
  <dcterms:modified xsi:type="dcterms:W3CDTF">2018-02-21T15:57:00Z</dcterms:modified>
  <cp:revision>8</cp:revision>
  <dc:subject/>
  <dc:title/>
</cp:coreProperties>
</file>