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rivad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 S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XPEDIENTE Nº: </w:t>
            </w:r>
            <w:r>
              <w:rPr>
                <w:color w:val="000000"/>
                <w:kern w:val="2"/>
                <w:lang w:val="es-AR"/>
              </w:rPr>
              <w:t>6.003.974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>Adquisición de repuestos para Sistema de Armas DHC-6 TWIN OTTER necesarios para cumplimentar el PAO 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9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2 de septiembre de 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9- Sector Blanco – C.A.B.A. - Teléfono: (011) 4317-6000 Int: 13282/13299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9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9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FAA</cp:lastModifiedBy>
  <cp:lastPrinted>2014-04-29T10:34:00Z</cp:lastPrinted>
  <dcterms:modified xsi:type="dcterms:W3CDTF">2017-07-26T10:51:00Z</dcterms:modified>
  <cp:revision>363</cp:revision>
  <dc:subject/>
  <dc:title>ANEXO IV</dc:title>
</cp:coreProperties>
</file>