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993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Nº 17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714"/>
        <w:gridCol w:w="616"/>
        <w:gridCol w:w="3393"/>
        <w:gridCol w:w="563"/>
        <w:gridCol w:w="710"/>
        <w:gridCol w:w="964"/>
        <w:gridCol w:w="1100"/>
      </w:tblGrid>
      <w:tr>
        <w:trPr/>
        <w:tc>
          <w:tcPr>
            <w:tcW w:w="72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R N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IP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Cla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Item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DESCRIPCIÓ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U.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CAN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T. ($)</w:t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40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NNE: 1620-14-510-3242 NREF: 71-100-31 CAFB: 36164 – LANDING GEAR, RETRA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40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NNE: 5945-01-361-8768 NREF: A701D CAFB: 74063 – RELAY, ELECTROMAGNETI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7-14T13:10:00Z</dcterms:modified>
  <cp:revision>54</cp:revision>
  <dc:subject/>
  <dc:title>MESA DE ENTRADAS SALIDAS Y ARCHIVO</dc:title>
</cp:coreProperties>
</file>