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BodyText21"/>
        <w:spacing w:lineRule="auto" w:line="240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CONDICIÓN DEL MATERIAL: 1- FN OEM (FACTORY NEW-ORIGINAL EQUIPMENT MANUFACTURE), 2-NE (NEW), 3-NEW SURPLUS, 4- OH (OVERHAULD) Y 5-SERVICIABL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TODO MATERIAL ENTREGADO DEBERÁ SER ACOMPAÑADO POR CERTIFICADO DE TRAZABILIDAD ORIGINAL SEGÚN CORRESPONDA (FAA 8130-3, FORM ONE JAR/EASA O EQUIVALENTE) EMITIDO POR EL FABRIC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N CASO QUE EL OFERENTE PRESENTE COTIZACIÓN DE  ALTERNATIVO AL ELEMENTO SOLICITADO, DEBE ADJUNTAR COPIA DE LA DOCUMENTACIÓN TÉCNICA QUE AVALE TAL REEMPLAZO. NÚMEROS DE PARTES ALTERN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Nº 1:</w:t>
      </w:r>
    </w:p>
    <w:p>
      <w:pPr>
        <w:pStyle w:val="Normal"/>
        <w:rPr/>
      </w:pPr>
      <w:r>
        <w:rPr/>
        <w:tab/>
        <w:tab/>
        <w:t xml:space="preserve">- N/P: 71-100-35 </w:t>
      </w:r>
    </w:p>
    <w:p>
      <w:pPr>
        <w:pStyle w:val="Normal"/>
        <w:rPr/>
      </w:pPr>
      <w:r>
        <w:rPr/>
        <w:tab/>
        <w:tab/>
        <w:t>- N/P: 71-100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EN LA COTIZACIÓN SE DEBERÁ ESPECIFICAR CLARAMENTE LA CONDICIÓN, GARANTÍA Y TIEMPO DE ENTREGA DEL MATERIAL OFERTADO EN CADA ITEM. CUALQUIER OFERTA QUE CAREZCA DE LOS DATOS SOLICITADOS, SERÁ DESESTIM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LOS MATERIALES CUYA FABRICACIÓN SEA COMPUESTA DE MATERIAL SINTÉTICO, BASE DE CAUCHO O CON PROTECCIÓN DE TELAS ENGOMADAS (O´RING, PACKING, HOSE LOW PRESS, ETC.), DEBERÁN LLEVAR IMPRESO O GRABADO EL "DATE CURE" DE FABRICACIÓN DEL PRESENTE AÑO (2017), CONSIDERÁNDOSE UNA TOLERANCIA DE FABRICACIÓN DE HASTA UN AÑO ANTERIOR (2016) Y SU VENCIMIENTO DEBERÁ SER CON UN TIEMPO MÍNIMO DE 90% DE VIDA REMANENTE. </w:t>
      </w:r>
    </w:p>
    <w:p>
      <w:pPr>
        <w:pStyle w:val="Normal"/>
        <w:rPr/>
      </w:pPr>
      <w:r>
        <w:rPr/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6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34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7-26T12:33:00Z</dcterms:modified>
  <cp:revision>22</cp:revision>
  <dc:subject/>
  <dc:title>MESA DE ENTRADAS SALIDAS Y ARCHIVO</dc:title>
</cp:coreProperties>
</file>