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citación Privada</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w:t>
              <w:tab/>
              <w:t>0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5</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DEPARTAMENTO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character" w:styleId="CarCar2">
    <w:name w:val=" Car Car2"/>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Administrador</cp:lastModifiedBy>
  <cp:lastPrinted>2006-09-19T10:40:00Z</cp:lastPrinted>
  <dcterms:modified xsi:type="dcterms:W3CDTF">2015-03-04T15:20:00Z</dcterms:modified>
  <cp:revision>13</cp:revision>
  <dc:subject/>
  <dc:title>MESA DE ENTRADAS SALIDAS Y ARCHIVO</dc:title>
</cp:coreProperties>
</file>