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DEPARTAMENTO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-5114/4261 - REP. Y ACC. P/AERONAVE REPUESTO EQUIPO APOYO TERRESTRE – CODIGO FAA-FSC-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3-04T15:20:00Z</dcterms:modified>
  <cp:revision>48</cp:revision>
  <dc:subject/>
  <dc:title>MESA DE ENTRADAS SALIDAS Y ARCHIVO</dc:title>
</cp:coreProperties>
</file>