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/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Con orden de Compra Abiert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914.169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Adquisición de Rotables de Fokker F-28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4-JUN-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1:0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 - Teléfono: (011) 4317-6000 Int: 13299/13282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4-04-29T10:34:00Z</cp:lastPrinted>
  <dcterms:modified xsi:type="dcterms:W3CDTF">2017-04-26T13:10:00Z</dcterms:modified>
  <cp:revision>361</cp:revision>
  <dc:subject/>
  <dc:title>ANEXO IV</dc:title>
</cp:coreProperties>
</file>