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993" w:hanging="0"/>
        <w:rPr/>
      </w:pPr>
      <w:r>
        <w:rPr>
          <w:b/>
        </w:rPr>
        <w:t>DEPARTAMENTO</w:t>
      </w:r>
      <w:r>
        <w:rPr>
          <w:b/>
          <w:color w:val="000000"/>
        </w:rPr>
        <w:t xml:space="preserve">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134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2672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78"/>
        <w:gridCol w:w="108"/>
        <w:gridCol w:w="652"/>
        <w:gridCol w:w="232"/>
        <w:gridCol w:w="1134"/>
        <w:gridCol w:w="194"/>
        <w:gridCol w:w="1134"/>
        <w:gridCol w:w="1134"/>
        <w:gridCol w:w="146"/>
        <w:gridCol w:w="846"/>
        <w:gridCol w:w="288"/>
        <w:gridCol w:w="846"/>
        <w:gridCol w:w="288"/>
        <w:gridCol w:w="704"/>
        <w:gridCol w:w="430"/>
        <w:gridCol w:w="563"/>
        <w:gridCol w:w="571"/>
        <w:gridCol w:w="1134"/>
        <w:gridCol w:w="11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FAB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.N.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4"/>
                <w:szCs w:val="16"/>
              </w:rPr>
              <w:t>CONDICI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  <w:lang w:val="es-AR"/>
              </w:rPr>
            </w:pPr>
            <w:r>
              <w:rPr>
                <w:b/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NJ. SIST. COMBUSTIBLE - CODIGO FAA-FSC-29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>REP. Y ACC. P/AERONAVE REPUESTO CONJ. SIST. COMBUSTIBLE - CODIGO FAA-FSC-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>REP. Y ACC. P/AERONAVE REPUESTO EQUIPO RADIONAVEGACION - CODIGO FAA-FSC-5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EQUIPO RADIONAVEGACION - CODIGO FAA-FSC-58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PILOTO AUTOM./COMPAS GIROSCOPI - CODIGO FAA-FSC-66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SIST HIDRAULICO/DESCONG/VACIO - CODIGO FAA-FSC-16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VALVULA REGULADORA - MARCA CASA - MODELO C-212-300 - CODIGO 3D2372-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NJ. SIST. COMBUSTIBLE - CODIGO FAA-FSC-29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MPON. TREN DE ATERRIZAJE - CODIGO FAA-FSC-16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INTERRUPTOR - CODIGO FAA-FSC-59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MEDIDOR DE FLUJO FLUIDO/GAS - CODIGO FAA-FSC-6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>REP. Y ACC. P/AERONAVE REPUESTO MEDIDOR DE FLUJO FLUIDO/GAS - CODIGO FAA-FSC-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VALVULA - MARCA CESSNA - MODELO C 152 - CODIGO 0543036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NJ.DE CABLES - CODIGO FAA-FSC-59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MPON.EQUIP.REFRIG./ACOND.DE - CODIGO FAA-FSC-4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ACCESORIOS/COMPONENTES - CODIGO FAA-FSC-1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ACCESORIOS/COMPONENTES - CODIGO FAA-FSC-1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ACCESORIOS/COMPONENTES - CODIGO FAA-FSC-1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ACCESORIOS/COMPONENTES - CODIGO FAA-FSC-1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ILINDRO OXIGENO - MARCA CESSNA - MODELO C 2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>REP. Y ACC. P/AERONAVE REPUESTO COMP. D/SIST. ELECT. DE MOTOR - CODIGO FAA-FSC-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NJ. SIST. COMBUSTIBLE - CODIGO FAA-FSC-29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GENERADOR ELECTRICO - CODIGO FAA-FSC-61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EQUIPO DE CONTROL - CODIGO FAA-FSC-6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SIST HIDRAULICO/DESCONG/VACIO - CODIGO FAA-FSC-16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MPONENTES ESTRUCTURALES - CODIGO FAA-FSC-15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NDUCTO CALEF.CABINA - MARCA CESSNA - MODELO C 152 - CODIGO S 1053 K 24 17 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BOMBA HIDRAULICA - MARCA SABRELINER - MODELO 75 A - CODIGO H60A25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>REP. Y ACC. P/AERONAVE REPUESTO COMPON. TREN DE ATERRIZAJE - CODIGO FAA-FSC-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SIST HIDRAULICO/DESCONG/VACIO - CODIGO FAA-FSC-16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ACTUADOR - MARCA CASA - MODELO C-2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ACCESORIOS/COMPONENTES - CODIGO FAA-FSC-16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MPONENTES ESTRUCTURALES - CODIGO FAA-FSC-15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MPON. TREN DE ATERRIZAJE - CODIGO FAA-FSC-16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PILOTO AUTOM./COMPAS GIROSCOPI - CODIGO FAA-FSC-66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EQUIPO RADIONAVEGACION - CODIGO FAA-FSC-58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PILOTO AUTOM./COMPAS GIROSCOPI - CODIGO FAA-FSC-66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PILOTO AUTOM./COMPAS GIROSCOPI - CODIGO FAA-FSC-66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O´RING - MARCA AEROSPATIALE - MODELO SA 315B - CODIGO 81810-03020 A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EQUIPO COMUNICACION RADIO Y TV - CODIGO FAA-FSC-58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VALVULA - MARCA CESSNA - MODELO C 152 - CODIGO 0543036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lang w:val="es-AR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CU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  <w:lang w:val="es-AR"/>
              </w:rPr>
              <w:t xml:space="preserve">REP. Y ACC. P/AERONAVE REPUESTO COMPONENTE MOTOR ALTERNATIVO - CODIGO FAA-FSC-25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2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24"/>
                <w:lang w:val="es-AR"/>
              </w:rPr>
            </w:pPr>
            <w:r>
              <w:rPr>
                <w:color w:val="000000"/>
                <w:sz w:val="16"/>
                <w:szCs w:val="24"/>
                <w:lang w:val="es-A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b/>
                <w:color w:val="000000"/>
                <w:sz w:val="16"/>
              </w:rPr>
              <w:t>TOTAL $ (EN NÚMERO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b/>
                <w:color w:val="000000"/>
                <w:sz w:val="16"/>
              </w:rPr>
              <w:t>TOTAL $ (EN NÚME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"/>
              </w:rPr>
            </w:pPr>
            <w:r>
              <w:rPr>
                <w:color w:val="000000"/>
                <w:sz w:val="16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UOC 40-39</cp:lastModifiedBy>
  <cp:lastPrinted>2006-09-19T10:40:00Z</cp:lastPrinted>
  <dcterms:modified xsi:type="dcterms:W3CDTF">2017-04-26T11:03:00Z</dcterms:modified>
  <cp:revision>53</cp:revision>
  <dc:subject/>
  <dc:title>MESA DE ENTRADAS SALIDAS Y ARCHIVO</dc:title>
</cp:coreProperties>
</file>