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  <w:lang w:val="es-ES"/>
        </w:rPr>
        <w:t>La empresa cocontratante deberá entregar junto a los componentes la documentación que demuestre la trazabilidad de los mismos (FORM-8130 / EASA / ETC.)</w:t>
      </w: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318"/>
        <w:gridCol w:w="982"/>
        <w:gridCol w:w="1353"/>
        <w:gridCol w:w="2579"/>
        <w:gridCol w:w="221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/N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REF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A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NN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CION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DICI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571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00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-FA-048-087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PUMP UNIT AC DRIVE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             </w:t>
            </w: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EN CASO DE NO EXISTIR OFERTAS  DEL MATERIAL EN CONDICION OVERHAUL (OH), SE ACEPTARA EN ESTADO SERVICIABLE (SV), CON SU RESPECTIVA DOCUMENTACIÓN QUE AVALE SU ESTADO Y TRAZABILIDAD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M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9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-99-599-055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4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LV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SUE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4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-FA-048-033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PITCH COMPUT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SUE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-FA-048-038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ROLL COMPUTER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E DARA PRIORIDAD AL NUMERO DE REFERENCIA 83SUE8 SOBRE EL SOLICITADO SIEMPRE EN CONDICION OVERHAUL (OH)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SUE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2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-FA-050-116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YAW COMPUTER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74-1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2995-FA-048-002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VALVE-SHUT OFF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30-1-1SER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-FA-041-427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16"/>
                <w:szCs w:val="16"/>
                <w:lang w:val="es-AR"/>
              </w:rPr>
              <w:t xml:space="preserve">REGULATOR VALVE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8-6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8-03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VALVE BUTTERFLY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313-0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-FA-048-029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XMIR POSITION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FACTORY NEW OEM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/>
            </w:pPr>
            <w:r>
              <w:rPr>
                <w:sz w:val="16"/>
                <w:szCs w:val="16"/>
                <w:lang w:val="es-AR"/>
              </w:rPr>
              <w:t>SE PRIORIZARA FNOE PERO EN CASO DE NO ENCONTRARSE OFERTADA EN ESA CONDICION SE ACEPTARA EN CONDICION OVERHAUL (OH)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9-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0-FA-048-086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SWITCH, PRESSURE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488" w:leader="none"/>
                <w:tab w:val="center" w:pos="1001" w:leader="none"/>
                <w:tab w:val="left" w:pos="1200" w:leader="none"/>
              </w:tabs>
              <w:rPr/>
            </w:pPr>
            <w:r>
              <w:rPr>
                <w:sz w:val="16"/>
                <w:szCs w:val="16"/>
                <w:lang w:val="es-AR"/>
              </w:rPr>
              <w:tab/>
              <w:tab/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-001-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6680-FA-048-033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INDICADOR FUEL CONSUMED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84-0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-FA-048-032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IND FUEL QUANTITY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566A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-FA-050-257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ANGLE OF ATTACK TRANSDUCER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ECU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-FA-048-033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MPLIFIE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E ACEPTARA CONDICION SV (SERVICIABLE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00-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-FA-050-02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 xml:space="preserve">COOLING TURBIN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7-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8-094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MECHANIC ACTUATOR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EN CASO DE NO EXISTIR OFERTAS EN CONDICION OH(OVERHAUL) SE ACEPTARA CONDICION SV (SERVICIABLE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-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8-032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FLAP ACTUATOR L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E ACEPTARA CONDICION SV (SERVICIABLE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5-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8-032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CTUATOR MECHANICAL FLAP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E ACEPTARA CONDICION SV (SERVICIABLE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0-183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CTUATOR MECHANICAL FLA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E ACEPTARA CONDICION SV (SERVICIABLE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-002-007-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-FA-050-220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XIGEN REGULATO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96-1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-FA-041-392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IR STARTER AND CONTROL VALV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C1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1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-FA-046-053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FUEL CONTROL UNI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OLO SE ACEPTARA EN CONDICION OH (OVERHAUL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J255-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-FA-046-058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GENERATOR, ALTERNATING CURREN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F569-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-FA-046-087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8"/>
                <w:szCs w:val="18"/>
              </w:rPr>
              <w:t>CONTROL, GENERATO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9F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-FA-050-514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ANT SPEED DRIVE (C.S.D.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-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6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8-092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GEAR CONTROL FLAP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00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50-219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HIDRAULIC FLAP ENGIN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00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-FA-041-491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HYDRAULIC PUM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-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-FA-045-965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RUDDER ACTUATO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-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-FA-050-405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LOOCKOUT ASSY TAB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-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-FA-050-023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CTUATOR TAB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-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50-023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CTUATOR ALER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-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-FA-048-486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CTUATOR  ASSY LH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-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48-08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TUATOR ASSY SPEED SPEED BRAK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E ACEPTARA TAMBIEN NUMERO DE REFERENCIA 11210-13H EN CONDICION OVERHAUL (OH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026-4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-FA-048-034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PANEL FLIGHT CONTRO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686-6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-66-048-973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INDICATOR, COURSE DEVIATI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LOS RMI DEBERAN ESTAR ACOMPAÑADOS CON LOS INDICADORES DE CURSO HSI NUMERO DE REFERENCIA 772-5370-002, EN CONDICION 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302-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-01-032-328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GYROSCOPE, DISPLACEMEN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335-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-00-485-669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GYROSCOPE, RAT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0599-0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-FA-050-065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LH WIND SHIEL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FACTORY NEW OEM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SOLO SE ACEPTARA CONDICION FACTORY NEW OEM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-FA-050-50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AUDIO CONTROL SET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OBS</w:t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EN CASO DE NO EXISTIR OFERTA DE MATERIAL EN CONDICION OVERHAUL (OH), SE ACEPTARA EN CONDICION SERVICIABLE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28-4-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-FA-040-185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MODULATOR VALV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37M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W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-FA-048-038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COUPLED MOTORIS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OVERHAU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firstLine="708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FAA</cp:lastModifiedBy>
  <cp:lastPrinted>2017-04-26T11:35:00Z</cp:lastPrinted>
  <dcterms:modified xsi:type="dcterms:W3CDTF">2017-04-26T15:24:00Z</dcterms:modified>
  <cp:revision>29</cp:revision>
  <dc:subject/>
  <dc:title>MESA DE ENTRADAS SALIDAS Y ARCHIVO</dc:title>
</cp:coreProperties>
</file>