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SUBDIRECCIÓN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Header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 xml:space="preserve">REP. Y ACC. P/AERONAVES; REPUESTO MONTANTE V TREN ATERRIZ. –MARCA PILATUS – MODELO PC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REP. Y ACC. P/ AERONAVES; REPUESTO EQUIPO DE  CONTROL – CODIGO FAA-FSC-6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REP. Y ACC. P/AERONAVES; REPUESTO GENERADOR ELECTRICO – CODIGO FAA- FSC-6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REP. Y ACC. P/AERONAVES; REPUESTO EQUIPO RADIONAVEGACIÓN – CODIGO FAA-FSC58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. Y ACC. P/AERONAVES; REPUESTO SIST HIDRAULICO/DESCONG/VACIO – CODIGO FAA-FSC-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. Y ACC. P/AERONAVES, REPUESTO COMPONENTES ESTRUCTURALES – CODIGO FAA-FSC-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. Y ACC. P/AERONAVES; REPUESTO BOMBA HIDRAULICA – MARCA SABRELINER – MODELO 75 A – CODIGO H60A2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. Y ACC. P/AERONAVES; REPUESTO BOMBA HIDRAULICA – MARCA SABRELINER – MODELO 75 A – CODIGO H60A2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P. Y ACC. P/AERONAVES; REPUESTO EQUIPO CONTRA INCENDIO – CODIGO FAA-FSC-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EPUESTOS ACCESORIOS/COMPONENTES – CODIGO FAA-FSC-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EPUESTO PILOTO AUTOM./COMPAS GIROSCOPI – CODIGO FAA-FSC-6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EPUESTO PILOTO AUTOM./COMPAS GIROSCOPI – CODIGO FAA-FSC-6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EPUESTOS COMPON. TREN DE ATERRIZAJE – CODIGO FAA-FSC-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EPUESTO MONTANTE V TREN.ATERRIZ. – MARCA PILATUS – MODELO PC 6 – CODIGO 64001004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APUESTOS PARABRISAS IZQUIERDO – MARCA EUROCOPOTER – MODELO AS365 – CODIGO 365ª25-3020-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>REP. Y ACC. P/AERONAVES; REPUESTO PARABRISAS DERECHO – MARCA EUROCOPTER – MODELO AS365 – CODIGO 365ª25-3020-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  <w:sz w:val="24"/>
      <w:u w:val="single"/>
      <w:lang w:val="es-ES_tradnl" w:bidi="ar-SA"/>
    </w:rPr>
  </w:style>
  <w:style w:type="character" w:styleId="Ttulo2Car">
    <w:name w:val="Título 2 Car"/>
    <w:qFormat/>
    <w:rPr>
      <w:b/>
      <w:sz w:val="24"/>
      <w:u w:val="single"/>
      <w:lang w:val="es-ES_tradnl" w:bidi="ar-SA"/>
    </w:rPr>
  </w:style>
  <w:style w:type="character" w:styleId="Ttulo3Car">
    <w:name w:val="Título 3 Car"/>
    <w:qFormat/>
    <w:rPr>
      <w:rFonts w:ascii="Arial" w:hAnsi="Arial" w:cs="Arial"/>
      <w:sz w:val="24"/>
      <w:lang w:val="es-ES_tradnl" w:bidi="ar-SA"/>
    </w:rPr>
  </w:style>
  <w:style w:type="character" w:styleId="Ttulo5Car">
    <w:name w:val="Título 5 Car"/>
    <w:qFormat/>
    <w:rPr>
      <w:rFonts w:ascii="Arial" w:hAnsi="Arial" w:cs="Arial"/>
      <w:sz w:val="24"/>
      <w:lang w:val="es-ES_tradnl" w:bidi="ar-SA"/>
    </w:rPr>
  </w:style>
  <w:style w:type="character" w:styleId="Ttulo8Car">
    <w:name w:val="Título 8 Car"/>
    <w:qFormat/>
    <w:rPr>
      <w:b/>
      <w:sz w:val="22"/>
      <w:lang w:val="es-ES_tradnl" w:bidi="ar-SA"/>
    </w:rPr>
  </w:style>
  <w:style w:type="character" w:styleId="TextoindependienteCar">
    <w:name w:val="Texto independiente Car"/>
    <w:qFormat/>
    <w:rPr>
      <w:sz w:val="24"/>
      <w:lang w:val="es-ES_tradnl" w:bidi="ar-SA"/>
    </w:rPr>
  </w:style>
  <w:style w:type="character" w:styleId="SangradetextonormalCar">
    <w:name w:val="Sangría de texto normal Car"/>
    <w:qFormat/>
    <w:rPr>
      <w:sz w:val="24"/>
      <w:lang w:val="es-ES_tradnl" w:bidi="ar-SA"/>
    </w:rPr>
  </w:style>
  <w:style w:type="character" w:styleId="Textoindependiente2Car">
    <w:name w:val="Texto independiente 2 Car"/>
    <w:qFormat/>
    <w:rPr>
      <w:lang w:val="es-ES_tradnl" w:bidi="ar-SA"/>
    </w:rPr>
  </w:style>
  <w:style w:type="character" w:styleId="Sangra2detindependienteCar">
    <w:name w:val="Sangría 2 de t. independiente Car"/>
    <w:qFormat/>
    <w:rPr>
      <w:sz w:val="24"/>
      <w:lang w:val="es-ES" w:bidi="ar-SA"/>
    </w:rPr>
  </w:style>
  <w:style w:type="character" w:styleId="Sangra3detindependienteCar">
    <w:name w:val="Sangría 3 de t. independiente Car"/>
    <w:qFormat/>
    <w:rPr>
      <w:sz w:val="24"/>
      <w:lang w:val="es-ES" w:bidi="ar-SA"/>
    </w:rPr>
  </w:style>
  <w:style w:type="character" w:styleId="TextosinformatoCar">
    <w:name w:val="Texto sin formato Car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s-E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s-E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extodebloque">
    <w:name w:val="Texto de bloque"/>
    <w:basedOn w:val="Normal"/>
    <w:qFormat/>
    <w:pPr>
      <w:ind w:left="360" w:right="-522" w:hanging="0"/>
      <w:jc w:val="both"/>
    </w:pPr>
    <w:rPr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  <w:lang w:val="es-ES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lang w:val="es-ES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cs="Tahoma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Romi</cp:lastModifiedBy>
  <cp:lastPrinted>2006-09-19T10:40:00Z</cp:lastPrinted>
  <dcterms:modified xsi:type="dcterms:W3CDTF">2014-10-17T00:00:00Z</dcterms:modified>
  <cp:revision>51</cp:revision>
  <dc:subject/>
  <dc:title>MESA DE ENTRADAS SALIDAS Y ARCHIVO</dc:title>
</cp:coreProperties>
</file>