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993"/>
        <w:gridCol w:w="992"/>
        <w:gridCol w:w="1417"/>
        <w:gridCol w:w="1008"/>
        <w:gridCol w:w="1827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irección de Contrataciones  (UOC 0040/01)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14 - Sector Blanco – C.A.B.A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uoc_exterior@faa.mil.ar</w:t>
              </w:r>
            </w:hyperlink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6194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úblic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8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Modalidad: Orden de </w:t>
            </w:r>
            <w:r>
              <w:rPr>
                <w:caps/>
                <w:color w:val="000000"/>
                <w:kern w:val="2"/>
                <w:lang w:val="es-AR"/>
              </w:rPr>
              <w:t xml:space="preserve"> </w:t>
            </w:r>
            <w:r>
              <w:rPr>
                <w:color w:val="000000"/>
                <w:kern w:val="2"/>
                <w:lang w:val="es-AR"/>
              </w:rPr>
              <w:t xml:space="preserve">Compra Abierta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  <w:r>
              <w:rPr>
                <w:sz w:val="23"/>
                <w:szCs w:val="23"/>
              </w:rPr>
              <w:t>EX-2018 -23603342-APN-CAYA#F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RVICIOS BÁSIC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“</w:t>
            </w:r>
            <w:r>
              <w:rPr>
                <w:color w:val="000000"/>
                <w:lang w:val="es-AR"/>
              </w:rPr>
              <w:t>ADQUISICIÓN DEL SERVICIO DE SIMULADOR DE VUELO DE LA AERONAVE BELL 212”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DURIA AERONAUTICA DIRECCION TECNICA Y LOGISTIC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>2405 “I” STREET NW- 4th Floor  WASHINGTON, DC 200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3 DE JULIO DE 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 horas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DURIA AERONAUTICA DIRECCION TECNICA Y LOGIST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lang w:val="en-US"/>
              </w:rPr>
            </w:pPr>
            <w:r>
              <w:rPr>
                <w:lang w:val="en-US"/>
              </w:rPr>
              <w:t>2405 “I” STREET NW- 4th Floor  WASHINGTON, DC 200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DURIA AERONAUTICA DIRECCION TECNICA Y LOGIST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lang w:val="en-US"/>
              </w:rPr>
              <w:t>2405 “I” STREET NW- 4th Floor WASHINGTON, DC 20037</w:t>
            </w:r>
            <w:r>
              <w:rPr>
                <w:color w:val="000000"/>
                <w:lang w:val="en-US"/>
              </w:rPr>
              <w:t xml:space="preserve">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DURIA AERONAUTICA DIRECCION TECNICA Y LOGIST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lang w:val="en-US"/>
              </w:rPr>
              <w:t>2405 “I” STREET NW- 4th Floor  WASHINGTON, DC 200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hasta TRES  (3)  días hábiles antes de la fecha fijada para la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NOMINA DE FUNCIONARIOS INTERVINIENTES – COMUNICACION NRO. 76/2017 ONC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argo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Nombre y Apellido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Jefe de Estado Mayor General de la FA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rig. Gen. “VGM” D. Enrique Víctor AMREIN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ubjefe de Estado Mayor General de la FA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rig. My. D. Gustavo TESTONI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irector General de Intendenci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m. D. Rubén de Lourdes FEDINICH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ubdirector General de Intendenci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m. D. Walter Patricio LANUTTI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irector de Contrataciones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m. D. Ángel Fabián OCHOA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Jefe Departamento Contrataciones Cóndor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m. D. Álvaro José DANIELE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  <w:t>|</w:t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1952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jc w:val="right"/>
      <w:rPr>
        <w:b/>
        <w:b/>
      </w:rPr>
    </w:pPr>
    <w:r>
      <w:rPr>
        <w:b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    </w:t>
    </w:r>
    <w:r>
      <w:rPr>
        <w:b/>
      </w:rPr>
      <w:t>FUERZA AÉREA ARGENTINA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/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(Apéndice III)</w:t>
    </w:r>
  </w:p>
  <w:p>
    <w:pPr>
      <w:pStyle w:val="Header"/>
      <w:ind w:left="-1701" w:hanging="0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;Arial" w:hAnsi="Univers;Arial" w:cs="Univers;Arial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_exterior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50:00Z</dcterms:created>
  <dc:creator>Mi Pc</dc:creator>
  <dc:description/>
  <cp:keywords/>
  <dc:language>en-US</dc:language>
  <cp:lastModifiedBy>Orsini</cp:lastModifiedBy>
  <cp:lastPrinted>2017-07-31T14:05:00Z</cp:lastPrinted>
  <dcterms:modified xsi:type="dcterms:W3CDTF">2018-06-05T15:05:00Z</dcterms:modified>
  <cp:revision>5</cp:revision>
  <dc:subject/>
  <dc:title>ANEXO IV</dc:title>
</cp:coreProperties>
</file>