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>
          <w:b/>
          <w:b/>
          <w:lang w:val="es-AR"/>
        </w:rPr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>A                                                                                                                 ANEXO I</w:t>
      </w:r>
    </w:p>
    <w:p>
      <w:pPr>
        <w:pStyle w:val="Header"/>
        <w:ind w:left="-851" w:hanging="0"/>
        <w:jc w:val="right"/>
        <w:rPr>
          <w:b/>
          <w:b/>
        </w:rPr>
      </w:pPr>
      <w:r>
        <w:rPr>
          <w:b/>
          <w:lang w:val="es-AR"/>
        </w:rPr>
        <w:t>(Apéndice 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>ESPECIFICACIONES TECNICA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76"/>
        <w:gridCol w:w="709"/>
        <w:gridCol w:w="3671"/>
        <w:gridCol w:w="707"/>
        <w:gridCol w:w="848"/>
      </w:tblGrid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ITE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s-ES" w:eastAsia="ar-SA"/>
              </w:rPr>
              <w:t>NNE/SERVICIO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NRF  | CF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N/ SERI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 xml:space="preserve">             </w:t>
            </w:r>
            <w:r>
              <w:rPr>
                <w:color w:val="000000"/>
                <w:lang w:val="es-ES" w:eastAsia="ar-SA"/>
              </w:rPr>
              <w:t>DESIGNACION SYBI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UM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CANT.</w:t>
            </w:r>
          </w:p>
        </w:tc>
      </w:tr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680-29-A00-0766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SAP 4011-100-01 |A001F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-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FRONT FLOAT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2-9-6-5114/40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vanish/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vanish/>
                <w:sz w:val="16"/>
                <w:szCs w:val="16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680-29-A00-0767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SAP 4011.100-02 | A00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FRONT FLOAT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2-9-6-5114/40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vanish/>
                <w:sz w:val="16"/>
                <w:szCs w:val="16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680-29-A00-0768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SAP.4011.500-01 | A00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MAIN FLOAT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2-9-6-5114/40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vanish/>
                <w:sz w:val="16"/>
                <w:szCs w:val="16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680-29-A00-0769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SAP.4011.500-02 | A00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MAIN FLOAT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2-9-6-5114/40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vanish/>
                <w:sz w:val="16"/>
                <w:szCs w:val="16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680-16-005-5019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SLG-300 | SF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WINCH AIRCRAFT MOUNTED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2-9-6-5114/40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</w:tbl>
    <w:p>
      <w:pPr>
        <w:pStyle w:val="Normal"/>
        <w:rPr/>
      </w:pPr>
      <w:r>
        <w:rPr/>
        <w:t>CONDICIÓN DEL MATERIA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ACEPTARÁ EL MATERIAL .EN CONDICIÓN FACTORY NEW (FN), NEW (NE, NEW SURPLUS (NS).LOS MATERIALES CUYA FABRICACIÓN SEA COMPUESTA DE MATERIAL SINTÉTICO, BASE DE CAUCHO O CON PROTECCIÓN DE TELAS ENGOMADAS, (O’RING, PARKING, HOSE LOW PRESS, ETC.) DEBERÁN LLEVAR IMPRESO O GRABADO EL DATE CURE DE FABRICACIÓN DEL PRESENTE AÑO (2017).</w:t>
      </w:r>
    </w:p>
    <w:p>
      <w:pPr>
        <w:pStyle w:val="Normal"/>
        <w:jc w:val="both"/>
        <w:rPr/>
      </w:pPr>
      <w:r>
        <w:rPr/>
        <w:t>CONSIDERÁNDOSE UNA TOLERANCIA DE FABRICACIÓN DE HASTA UN AÑO ANTERIOR (2016) Y SU VENCIMINETO DEBERÁ SER CON UN TIEMPO MÍNIMO DE 90% DE VIDA REM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DO MATERIAL DEBE SER ENTREGADO CON LA DOCUMENTACIÓN QUE CERTIFIQUE LA AERONAVEGABILIDAD DEL ELEMENTO (FAA FORM 8130-3 EASA FORM ONE CERTIFICADO DE CONFORMIDAD O EQUIVALENTE). EN CASO  QUE EL OFERENTE PRESENTE UN COMPONENTE ALTERNATIVO AL SOLICITADO, DEBE ADJUNTAR COPIA  DE LA DOCUMENTACIÓN TÉCNICA QUE AVALE TAL REEM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268" w:right="567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Guerrero</dc:creator>
  <dc:description/>
  <cp:keywords/>
  <dc:language>en-US</dc:language>
  <cp:lastModifiedBy>Aldana</cp:lastModifiedBy>
  <cp:lastPrinted>2017-06-13T11:07:00Z</cp:lastPrinted>
  <dcterms:modified xsi:type="dcterms:W3CDTF">2017-06-13T14:07:00Z</dcterms:modified>
  <cp:revision>9</cp:revision>
  <dc:subject/>
  <dc:title>MESA DE ENTRADAS SALIDAS Y ARCHIVO</dc:title>
</cp:coreProperties>
</file>