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11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000 Int: 1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u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1.138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rvicio Profesional y Comercia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ervicio de Capacitación y Certificación de Mantenimiento, funcionamiento y operación de Aeronaves SAAB 340B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26 – OCT – 201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.0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 - Teléfono: (011) 4317-6000 Int: 13282/13299, Fax: (011) 4317-6000 Int. 1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11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72 horas antes de la fech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spacing w:val="-20"/>
        <w:position w:val="-6"/>
        <w:sz w:val="16"/>
        <w:szCs w:val="16"/>
        <w:lang w:val="es-MX"/>
      </w:rPr>
      <w:t>“</w:t>
    </w:r>
    <w:r>
      <w:rPr>
        <w:spacing w:val="-20"/>
        <w:position w:val="-6"/>
        <w:sz w:val="16"/>
        <w:szCs w:val="16"/>
        <w:lang w:val="es-MX"/>
      </w:rPr>
      <w:t xml:space="preserve">2015 – AÑO DEL BICENTENARIO DEL CONGRESO DE LOS PUEBLOS LIBRES”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DGI</cp:lastModifiedBy>
  <cp:lastPrinted>2015-08-20T11:58:00Z</cp:lastPrinted>
  <dcterms:modified xsi:type="dcterms:W3CDTF">2015-08-20T15:13:00Z</dcterms:modified>
  <cp:revision>363</cp:revision>
  <dc:subject/>
  <dc:title>ANEXO IV</dc:title>
</cp:coreProperties>
</file>