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 xml:space="preserve">  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  <w:lang w:val="es-AR"/>
        </w:rPr>
        <w:t xml:space="preserve">          </w:t>
      </w:r>
      <w:r>
        <w:rPr>
          <w:b/>
        </w:rPr>
        <w:t>DIRECCIÓN DE CONTRATACIONES         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851" w:hanging="0"/>
        <w:rPr/>
      </w:pPr>
      <w:r>
        <w:rPr>
          <w:b/>
          <w:color w:val="000000"/>
        </w:rPr>
        <w:t>DEPARTAMENTO DE CONTRATACIONES CÓNDOR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/BASE DEL LLAMADO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993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Licitación Públic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Nº </w:t>
            </w:r>
            <w:r>
              <w:rPr>
                <w:color w:val="000000"/>
                <w:lang w:val="es-AR"/>
              </w:rPr>
              <w:t>44</w:t>
            </w:r>
            <w:r>
              <w:rPr>
                <w:b/>
                <w:color w:val="000000"/>
                <w:lang w:val="es-AR"/>
              </w:rPr>
              <w:tab/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De Etapa Única Inter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4681"/>
        <w:gridCol w:w="1194"/>
        <w:gridCol w:w="132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U$S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U$S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4-5-2106/0001 – DEPTO CAP – CAPACITACION Y ADIESTRAMIENTO – CURSO CAPACITACION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4-5-2106/0001 – DEPTO CAP – CAPACITACION Y ADIESTRAMIENTO – CURSO CAPACITACION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-4-5-2106/0001 – DEPTO CAP – CAPACITACION Y ADIESTRAMIENTO – CURSO CAPACITACION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U$S (EN NÚMERO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es-AR"/>
        </w:rPr>
      </w:pPr>
      <w:r>
        <w:rPr>
          <w:b/>
          <w:color w:val="000000"/>
          <w:lang w:val="es-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4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99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1:01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5-05-28T17:26:00Z</dcterms:modified>
  <cp:revision>14</cp:revision>
  <dc:subject/>
  <dc:title>MESA DE ENTRADAS SALIDAS Y ARCHIVO</dc:title>
</cp:coreProperties>
</file>