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ECIFICACIONES TÉCNICAS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l oferente deberá proveer y brindar la primera parte de los cursos (montaje, motor, aviónica y puesta en marcha) para 12 cursa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o podrá realizarse cambios de los instructores propuestos, excepto por razones de fuerza mayor y previa autorización por parte de la Fuerza Aérea Argentina  con el conocimiento y aceptación  del Departamento Adiestramiento una situación distinta podrá causar la recisión del contra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os niéveles de los cursos solicitados deberán responder a las especificaciones solicitadas por el Departamento de Adiestramiento, el temario para la impartición de los cursos se ajustara al que se detalla en el Apéndice 6 – Anexos I y 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dición del Curso: Ver Apéndice 6 – Anexo 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Deberá incluir todo el material didáctico, insumos para las prácticas y todos los gastos bajo el concepto, gastos de traslado, importación y entrega en el lugar de importación del curso materi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Documentación a presentar: Ver Apéndice 6 – ANEXO I – Condiciones Particulares y ANEXO II – Programas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berá presentar cronograma de actividad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El Oferente deberá Cotizar: De Acuerdo a Apéndice 6 – Anexos I y II 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</w:t>
      </w:r>
      <w:r>
        <w:rPr>
          <w:rFonts w:cs="Arial" w:ascii="Arial" w:hAnsi="Arial"/>
          <w:bCs/>
          <w:sz w:val="18"/>
          <w:szCs w:val="18"/>
        </w:rPr>
        <w:t>Curso Montaje Aeronaves SAAB, Alta Nivel III.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</w:t>
      </w:r>
      <w:r>
        <w:rPr>
          <w:rFonts w:cs="Arial" w:ascii="Arial" w:hAnsi="Arial"/>
          <w:bCs/>
          <w:sz w:val="18"/>
          <w:szCs w:val="18"/>
        </w:rPr>
        <w:t xml:space="preserve">Curso Motor CT77 – 9B, Alta Nivel II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 xml:space="preserve">    Curso Aviónica Aeronave SAAB, Alta Nivel I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 xml:space="preserve">    De acuerdo a Apéndice 6 – Anexos I y II.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riterio de Selección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structor que haya ejecutado cursos anteriores y tener antecedentes o poseer reconocimiento de la autoridad aeronáutica (FAA, EASA, ETC) para el curso solicitad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 igualdad de condición comprobante de experiencia el instructor, relacionado a este modelo de Aeronave SAAB 340B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ener experiencia en dictado de cursos a Fuerzas Armada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berá incluir cotización en todo concepto los gastos de traslado, importación y entrega en el lugar de impartición del curso, el material y herramientas didácticas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98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ind w:left="-709" w:hanging="0"/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</w:t>
    </w:r>
    <w:r>
      <w:rPr>
        <w:rFonts w:cs="Times New Roman" w:ascii="Times New Roman" w:hAnsi="Times New Roman"/>
        <w:b/>
        <w:sz w:val="20"/>
        <w:szCs w:val="20"/>
      </w:rPr>
      <w:t>DIRECCIÓN GENERAL DE INTENDENCI</w:t>
    </w:r>
    <w:r>
      <w:rPr>
        <w:rFonts w:cs="Times New Roman" w:ascii="Times New Roman" w:hAnsi="Times New Roman"/>
        <w:b/>
        <w:sz w:val="20"/>
        <w:szCs w:val="20"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Sinespaciado"/>
      <w:ind w:left="-709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val="es-AR"/>
      </w:rPr>
      <w:t xml:space="preserve">             </w:t>
    </w:r>
    <w:r>
      <w:rPr>
        <w:rFonts w:cs="Times New Roman" w:ascii="Times New Roman" w:hAnsi="Times New Roman"/>
        <w:b/>
        <w:sz w:val="20"/>
        <w:szCs w:val="20"/>
      </w:rPr>
      <w:t>DIRECCIÓN DE CONTRATACIONES</w:t>
    </w:r>
    <w:r>
      <w:rPr>
        <w:rFonts w:cs="Times New Roman" w:ascii="Times New Roman" w:hAnsi="Times New Roman"/>
        <w:b/>
        <w:sz w:val="20"/>
        <w:szCs w:val="20"/>
        <w:lang w:val="es-AR"/>
      </w:rPr>
      <w:t xml:space="preserve">                                                                                 ANEXO I                                  </w:t>
    </w:r>
  </w:p>
  <w:p>
    <w:pPr>
      <w:pStyle w:val="Sinespaciado"/>
      <w:ind w:left="-709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color w:val="000000"/>
        <w:sz w:val="20"/>
        <w:szCs w:val="20"/>
      </w:rPr>
      <w:t>DEPARTAMENTO DE CONTRATACIONES CÓNDOR</w:t>
    </w:r>
    <w:r>
      <w:rPr>
        <w:rFonts w:cs="Times New Roman" w:ascii="Times New Roman" w:hAnsi="Times New Roman"/>
        <w:b/>
        <w:sz w:val="20"/>
        <w:szCs w:val="20"/>
      </w:rPr>
      <w:t xml:space="preserve">                                                               (Apéndice 6)                 </w:t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5:20:00Z</dcterms:created>
  <dc:creator>LAURA</dc:creator>
  <dc:description/>
  <cp:keywords/>
  <dc:language>en-US</dc:language>
  <cp:lastModifiedBy>FAA</cp:lastModifiedBy>
  <dcterms:modified xsi:type="dcterms:W3CDTF">2015-05-18T13:38:00Z</dcterms:modified>
  <cp:revision>26</cp:revision>
  <dc:subject/>
  <dc:title/>
</cp:coreProperties>
</file>