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11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000 Int: 1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riv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2.139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szCs w:val="24"/>
                <w:lang w:val="es-MX"/>
              </w:rPr>
              <w:t>Adquisición de Repuestos críticos de motor del Sistema de Armas Hughes, con la finalidad de sostener y cumplimentar el PAO 2015 de las Unidades Usuarias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3 de enero de 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9:00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 - Teléfono: (011) 4317-6000 Int: 13282/13299, Fax: (011) 4317-6000 Int. 1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“</w:t>
    </w:r>
    <w:r>
      <w:rPr>
        <w:spacing w:val="-20"/>
        <w:position w:val="-6"/>
        <w:sz w:val="16"/>
        <w:szCs w:val="16"/>
      </w:rPr>
      <w:t>2014- Año del Homenaje al Almirante Guillermo Brown, en el  Bicentenario del Combate Naval de Montevideo.”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SUBDIRECCIÓN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LAURA</cp:lastModifiedBy>
  <cp:lastPrinted>2014-12-04T12:47:00Z</cp:lastPrinted>
  <dcterms:modified xsi:type="dcterms:W3CDTF">2014-12-04T15:48:00Z</dcterms:modified>
  <cp:revision>356</cp:revision>
  <dc:subject/>
  <dc:title>ANEXO IV</dc:title>
</cp:coreProperties>
</file>