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rPr/>
      </w:pPr>
      <w:r>
        <w:rPr>
          <w:b/>
        </w:rPr>
        <w:t xml:space="preserve"> 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rPr>
          <w:b/>
          <w:b/>
        </w:rPr>
      </w:pPr>
      <w:r>
        <w:rPr>
          <w:b/>
          <w:lang w:val="es-AR"/>
        </w:rPr>
        <w:t xml:space="preserve">         </w:t>
      </w:r>
      <w:r>
        <w:rPr>
          <w:b/>
        </w:rPr>
        <w:t>DIRECCIÓN DE CONTRATACIONES                                                                                                                (</w:t>
      </w:r>
      <w:r>
        <w:rPr>
          <w:b/>
          <w:lang w:val="es-AR"/>
        </w:rPr>
        <w:t>Apéndice 2)</w:t>
      </w:r>
    </w:p>
    <w:p>
      <w:pPr>
        <w:pStyle w:val="Header"/>
        <w:ind w:left="-851" w:hanging="0"/>
        <w:rPr/>
      </w:pPr>
      <w:r>
        <w:rPr>
          <w:b/>
          <w:color w:val="000000"/>
        </w:rPr>
        <w:t>SUBDIRECCIÓN DE CONTRATACIONES CÓNDOR</w:t>
      </w: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er"/>
        <w:ind w:left="709" w:hanging="0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/BASE DEL LLAMADO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1418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Licitación Privad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 xml:space="preserve">De Etapa Única Internacional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6"/>
        <w:gridCol w:w="738"/>
        <w:gridCol w:w="3830"/>
        <w:gridCol w:w="1134"/>
        <w:gridCol w:w="1088"/>
        <w:gridCol w:w="114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C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$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$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444444"/>
                <w:sz w:val="16"/>
                <w:szCs w:val="16"/>
              </w:rPr>
              <w:t>296-5114/3991 REP. Y ACC. P/AERONAVE; REPUESTO JUNTA(EMPAQUETADURA – DESCRIPCION: CODIGO FAA-FSC-5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</w:rPr>
              <w:t>296-5114/5635 REP. Y ACC. P/AERONAVE; REPUESTO JUNTA PLANA - MARCA SIKORSKY - MODELO SH 3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</w:rPr>
              <w:t>296-5114/3987 REP. Y ACC. P/AERONAVE; REPUESTO VALVULA NO MOTORIZADA - CODIGO FAA-FSC-4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</w:rPr>
              <w:t>296-5114/3991 REP. Y ACC. P/AERONAVE; REPUESTO JUNTA(EMPAQUETADURA - CODIGO FAA-FSC-5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</w:rPr>
              <w:t>296-5114/3991 REP. Y ACC. P/AERONAVE; REPUESTO JUNTA(EMPAQUETADURA - CODIGO FAA-FSC-5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</w:rPr>
              <w:t>296-5114/4309 REP. Y ACC. P/AERONAVE; REPUESTO COMP. D/SIST. ELECT. DE MOTOR - CODIGO FAA-FSC-2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444444"/>
                <w:sz w:val="16"/>
                <w:szCs w:val="16"/>
              </w:rPr>
              <w:t>296-REP. Y ACC. P/AERONAVE; REPUESTO VALVULA NO MOTORIZADA - CODIGO FAA-FSC-4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444444"/>
                <w:sz w:val="16"/>
                <w:szCs w:val="16"/>
              </w:rPr>
            </w:pPr>
            <w:r>
              <w:rPr>
                <w:bCs/>
                <w:color w:val="444444"/>
                <w:sz w:val="16"/>
                <w:szCs w:val="16"/>
              </w:rPr>
              <w:t>296- 5114/4240 REP. Y ACC. P/AERONAVE; REPUESTO EQUIPO DE TRANSMISION DE POTEN - CODIGO FAA-FSC-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444444"/>
                <w:sz w:val="16"/>
                <w:szCs w:val="16"/>
              </w:rPr>
              <w:t>296-5114/3987 REP. Y ACC. P/AERONAVE; REPUESTO EQUIPO DE TRANSMISION DE POTEN - CODIGO FAA-FSC-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</w:rPr>
              <w:t>296-5114/4309 REP. Y ACC. P/AERONAVE; REPUESTO COMP. D/SIST. ELECT. DE MOTOR - CODIGO FAA-FSC-2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</w:rPr>
              <w:t>296-5114/3981 REP. Y ACC. P/AERONAVE; REPUESTO CONJ.SIST.COMBUSTIBLE - CODIGO FAA-FSC-2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</w:rPr>
              <w:t>296-5114/3991 REP. Y ACC. P/AERONAVE; REPUESTO JUNTA(EMPAQUETADURA - CODIGO FAA-FSC-5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</w:rPr>
              <w:t>296-5114/4224 REP. Y ACC. P/AERONAVE; REPUESTO O RING - CODIGO FAA-FSC-5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</w:rPr>
              <w:t>296-5114/REP. Y ACC. P/AERONAVE; REPUESTO VALVULA NO MOTORIZADA - CODIGO FAA-FSC-4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</w:rPr>
              <w:t>296-5114/4224 REP. Y ACC. P/AERONAVE; REPUESTO O RING - CODIGO FAA-FSC-5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$ (EN NÚMERO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ESPECIFICAR: marca y/o modelo, características técnicas y funcionales y especificar si el producto ofertado cumple con alguna norma de calidad nacional y/o internacional</w:t>
            </w:r>
            <w:r>
              <w:rPr>
                <w:color w:val="000000"/>
              </w:rPr>
              <w:t xml:space="preserve"> de todos los productos cotizados, lo que podrá realizar en hoja aparte con identificación del renglón al que corresponda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2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3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8:45:00Z</dcterms:created>
  <dc:creator>Guerrero</dc:creator>
  <dc:description/>
  <cp:keywords/>
  <dc:language>en-US</dc:language>
  <cp:lastModifiedBy>LAURA</cp:lastModifiedBy>
  <cp:lastPrinted>2006-09-19T10:40:00Z</cp:lastPrinted>
  <dcterms:modified xsi:type="dcterms:W3CDTF">2014-11-25T16:56:00Z</dcterms:modified>
  <cp:revision>49</cp:revision>
  <dc:subject/>
  <dc:title>MESA DE ENTRADAS SALIDAS Y ARCHIVO</dc:title>
</cp:coreProperties>
</file>