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riterio de Selección:</w:t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2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</w:rPr>
        <w:t>Condición del MATERIAL (se dará prioridad Factory New, New, Factory New PMA)</w:t>
      </w:r>
    </w:p>
    <w:p>
      <w:pPr>
        <w:pStyle w:val="BodyText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 igualdad de condición, mejor precio.</w:t>
      </w:r>
    </w:p>
    <w:p>
      <w:pPr>
        <w:pStyle w:val="BodyText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gualdad de condición y precio, menor plazo de entrega.</w:t>
      </w:r>
    </w:p>
    <w:p>
      <w:pPr>
        <w:pStyle w:val="BodyText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gualdad de condición, precio y menor plazo de entrega, mejor garantía.</w:t>
      </w:r>
    </w:p>
    <w:p>
      <w:pPr>
        <w:pStyle w:val="BodyText21"/>
        <w:spacing w:lineRule="auto" w:line="240"/>
        <w:ind w:left="7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odo material debe ser entregado con la documentación que certifique la Aeronavegabilidad del elemento (FAA FORM 8130-3, EASA FORM ONE, Certificado de Conformidad o Equivalente).</w:t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</w:rPr>
        <w:t>En caso que el oferente presente cotización de Número de Referencia reemplazante al solicitado debe adjuntar copia de la documentación técnica que avale tal reemplazo.</w:t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n la cotización se deberá especificar claramente por cada ítem ofertado, la condición, garantía, tiempo de entrega y precio del material.</w:t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Los materiales cuya fabricación sea compuesta por material sintético, base de caucho o con protección de telas engomadas, (o´ring, packing, hose low press, etc). Deberán llevar impreso o grabado “date cure” de fabricación del presente año (2014), considerándose una tolerancia de fabricación de hasta un año anterior (2013) y su vencimiento deberá ser con u tiempo mínimo de 90 % de vida remante. 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7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LAURA</cp:lastModifiedBy>
  <cp:lastPrinted>2006-09-19T10:40:00Z</cp:lastPrinted>
  <dcterms:modified xsi:type="dcterms:W3CDTF">2014-11-14T14:07:00Z</dcterms:modified>
  <cp:revision>12</cp:revision>
  <dc:subject/>
  <dc:title>MESA DE ENTRADAS SALIDAS Y ARCHIVO</dc:title>
</cp:coreProperties>
</file>