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ECUACIÓN POLINÓMICA DE EVALUACIÓN DE OFERTAS PARA LOS RENGLONES CONDICION DE MATERIAL REQUERIA NEW OEM, A LO REQUERIDO SDG 40/39-977-SCO22 SARM. L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EO#= 0.5*KEO# + 0.4*(VRO/VO#) + 0.05*KPE# + 0.025*KGT# </w:t>
      </w:r>
    </w:p>
    <w:p>
      <w:pPr>
        <w:pStyle w:val="Normal"/>
        <w:rPr/>
      </w:pPr>
      <w:r>
        <w:rPr/>
        <w:t>EO#: EVALUACIÓN OFERTA NUMERO X.</w:t>
      </w:r>
    </w:p>
    <w:p>
      <w:pPr>
        <w:pStyle w:val="Normal"/>
        <w:rPr/>
      </w:pPr>
      <w:r>
        <w:rPr/>
        <w:t xml:space="preserve">KEO#: COEFICIENTE ESTADO OFRECIDO NUMERO X. </w:t>
      </w:r>
    </w:p>
    <w:p>
      <w:pPr>
        <w:pStyle w:val="Normal"/>
        <w:rPr/>
      </w:pPr>
      <w:r>
        <w:rPr/>
        <w:t>KEO#=5 SI ES NEW OEM.</w:t>
      </w:r>
    </w:p>
    <w:p>
      <w:pPr>
        <w:pStyle w:val="Normal"/>
        <w:rPr/>
      </w:pPr>
      <w:r>
        <w:rPr/>
        <w:t>KEO#=3 SI ES PMA O SERVICIABLE OUTRIGHT / OVERHAUL OUTRIGHT</w:t>
      </w:r>
    </w:p>
    <w:p>
      <w:pPr>
        <w:pStyle w:val="Normal"/>
        <w:rPr/>
      </w:pPr>
      <w:r>
        <w:rPr/>
        <w:t>KEO#=2 SI ES NS</w:t>
      </w:r>
    </w:p>
    <w:p>
      <w:pPr>
        <w:pStyle w:val="Normal"/>
        <w:rPr/>
      </w:pPr>
      <w:r>
        <w:rPr/>
        <w:t>KEO#=0 SI ES SERVICIABLE EXCHANGE, OVERHAUL EXCHANGE, REMOVIDO O CUALQUIER OTRA CONDICION QUE NO SE AJUSTE A LO REQUERIDO.</w:t>
      </w:r>
    </w:p>
    <w:p>
      <w:pPr>
        <w:pStyle w:val="Normal"/>
        <w:rPr/>
      </w:pPr>
      <w:r>
        <w:rPr>
          <w:b/>
          <w:bCs/>
          <w:u w:val="single"/>
        </w:rPr>
        <w:t>PARA EL ITEM 20:</w:t>
      </w:r>
    </w:p>
    <w:p>
      <w:pPr>
        <w:pStyle w:val="Normal"/>
        <w:rPr/>
      </w:pPr>
      <w:r>
        <w:rPr/>
        <w:t>KEO#=0 SI ES PMA, NS, SERVICIABLE EXCHANGE/OUTRIGHT, OVERHAUL EXCHANGE/OUTRIGHT, REMOVIDO O CUALQUIER OTRA CONDICION QUE NO SE AJUSTE A LO REQUERIDO UNICA CONDICION ACEPTABLE NEW O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RO: VALOR DE REFERENCIA DE OFERTA (PRECIO PREVENTIVO) </w:t>
      </w:r>
    </w:p>
    <w:p>
      <w:pPr>
        <w:pStyle w:val="Normal"/>
        <w:rPr/>
      </w:pPr>
      <w:r>
        <w:rPr/>
        <w:t>VO#: VALOR OFRECIDO OFERTA NUMERO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PE#: COEFICIENTE PLAZO DE ENTREGA OFRECIDO NUMERO X. </w:t>
      </w:r>
    </w:p>
    <w:p>
      <w:pPr>
        <w:pStyle w:val="Normal"/>
        <w:rPr/>
      </w:pPr>
      <w:r>
        <w:rPr/>
        <w:t>KPE#=0 SI ES MAYOR QUE EL PLAZO DE ENTREGA REQUERIDO.</w:t>
      </w:r>
    </w:p>
    <w:p>
      <w:pPr>
        <w:pStyle w:val="Normal"/>
        <w:rPr/>
      </w:pPr>
      <w:r>
        <w:rPr/>
        <w:t>KPE#=1 SI ES IGUAL QUE EL PLAZO DE ENTREGA REQUERIDO (60 DIAS).</w:t>
      </w:r>
    </w:p>
    <w:p>
      <w:pPr>
        <w:pStyle w:val="Normal"/>
        <w:rPr/>
      </w:pPr>
      <w:r>
        <w:rPr/>
        <w:t>KPE#=2 SI ES MENOR QUE EL PLAZO DE ENTREGA REQUERIDO EN AL MENOS UN 25% (45 DIAS O MENOS)</w:t>
      </w:r>
    </w:p>
    <w:p>
      <w:pPr>
        <w:pStyle w:val="Normal"/>
        <w:rPr/>
      </w:pPr>
      <w:r>
        <w:rPr/>
        <w:t>KPE#=3 SI ES MENOR QUE EL PLAZO DE ENTREGA REQUERIDO EN AL MENOS UN 50% (30 DIAS O MENO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GT#: COEFICIENTE GARANTÍA EN TIEMPO OFRECIDA NUMERO X. </w:t>
      </w:r>
    </w:p>
    <w:p>
      <w:pPr>
        <w:pStyle w:val="Normal"/>
        <w:rPr/>
      </w:pPr>
      <w:r>
        <w:rPr/>
        <w:t>KGT#=0 SI ES MENOR QUE LA GARANTÍA EN TIEMPO REQUERIDA.</w:t>
      </w:r>
    </w:p>
    <w:p>
      <w:pPr>
        <w:pStyle w:val="Normal"/>
        <w:rPr/>
      </w:pPr>
      <w:r>
        <w:rPr/>
        <w:t>KGT#=1 SI ES IGUAL QUE LA GARANTÍA EN TIEMPO REQUERIDA (12 MESES PARA LOS ITEMS 1 AL 19 / 6 MESES O 300 HS. PARA EL ITEM 20).</w:t>
      </w:r>
    </w:p>
    <w:p>
      <w:pPr>
        <w:pStyle w:val="Normal"/>
        <w:rPr/>
      </w:pPr>
      <w:bookmarkStart w:id="0" w:name="_Hlk94977924"/>
      <w:bookmarkEnd w:id="0"/>
      <w:r>
        <w:rPr/>
        <w:t xml:space="preserve">KGT#=2 SI ES MAYOR QUE LA GARANTÍA EN TIEMPO REQUERIDA </w:t>
      </w:r>
      <w:bookmarkStart w:id="1" w:name="_Hlk94978128"/>
      <w:r>
        <w:rPr/>
        <w:t xml:space="preserve">EN AL MENOS </w:t>
      </w:r>
      <w:bookmarkEnd w:id="1"/>
      <w:r>
        <w:rPr/>
        <w:t>UN 50% (18 MESES O MAS), NO APLICABLE AL ITEM 20.</w:t>
      </w:r>
    </w:p>
    <w:p>
      <w:pPr>
        <w:pStyle w:val="Normal"/>
        <w:rPr/>
      </w:pPr>
      <w:bookmarkStart w:id="2" w:name="_Hlk94977924"/>
      <w:bookmarkEnd w:id="2"/>
      <w:r>
        <w:rPr/>
        <w:t>KGT#=3 SI ES MAYOR QUE LA GARANTÍA EN TIEMPO REQUERIDA EN AL MENOS UN 100% (24 MESES O MAS), NO APLICABLE AL ITEM 20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CUACIÓN POLINÓMICA DE EVALUACIÓN DE OFERTAS PARA LOS RENGLONES CONDICION DE MATERIAL REQUERIA </w:t>
      </w:r>
      <w:bookmarkStart w:id="3" w:name="_Hlk94981021"/>
      <w:r>
        <w:rPr>
          <w:b/>
          <w:bCs/>
          <w:u w:val="single"/>
        </w:rPr>
        <w:t>OVERHAUL OUTRIGHT / SERVICIABLE OUTRIGHT</w:t>
      </w:r>
      <w:bookmarkEnd w:id="3"/>
      <w:r>
        <w:rPr>
          <w:b/>
          <w:bCs/>
          <w:u w:val="single"/>
        </w:rPr>
        <w:t>, A LO REQUERIDO SDG 40/39-977-SCO22 SARM. L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EO#= 0.5*KEO# + 0.4*(VRO/VO#) + 0.05*KPE# + 0.025*KGT# </w:t>
      </w:r>
    </w:p>
    <w:p>
      <w:pPr>
        <w:pStyle w:val="Normal"/>
        <w:rPr/>
      </w:pPr>
      <w:r>
        <w:rPr/>
        <w:t>EO#: EVALUACIÓN OFERTA NUMERO X.</w:t>
      </w:r>
    </w:p>
    <w:p>
      <w:pPr>
        <w:pStyle w:val="Normal"/>
        <w:rPr/>
      </w:pPr>
      <w:r>
        <w:rPr/>
        <w:t xml:space="preserve">KEO#: COEFICIENTE ESTADO OFRECIDO NUMERO X. </w:t>
      </w:r>
    </w:p>
    <w:p>
      <w:pPr>
        <w:pStyle w:val="Normal"/>
        <w:rPr>
          <w:lang w:val="es-UY"/>
        </w:rPr>
      </w:pPr>
      <w:r>
        <w:rPr>
          <w:lang w:val="es-UY"/>
        </w:rPr>
        <w:t xml:space="preserve">KEO#=5 </w:t>
      </w:r>
      <w:r>
        <w:rPr/>
        <w:t>SI ES NEW OEM O PM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EO#=3 </w:t>
      </w:r>
      <w:bookmarkStart w:id="4" w:name="_Hlk94981323"/>
      <w:r>
        <w:rPr>
          <w:lang w:val="en-US"/>
        </w:rPr>
        <w:t xml:space="preserve">SI ES </w:t>
      </w:r>
      <w:bookmarkEnd w:id="4"/>
      <w:r>
        <w:rPr>
          <w:lang w:val="en-US"/>
        </w:rPr>
        <w:t>OVERHAUL OUTRIGHT / SERVICIABLE OUTRIGHT</w:t>
      </w:r>
    </w:p>
    <w:p>
      <w:pPr>
        <w:pStyle w:val="Normal"/>
        <w:rPr/>
      </w:pPr>
      <w:r>
        <w:rPr/>
        <w:t xml:space="preserve">KEO#=2 SI ES NS </w:t>
      </w:r>
    </w:p>
    <w:p>
      <w:pPr>
        <w:pStyle w:val="Normal"/>
        <w:jc w:val="both"/>
        <w:rPr/>
      </w:pPr>
      <w:r>
        <w:rPr/>
        <w:t>KEO#=0 SI ES SERVICIABLE EXCHANGE, OVERHAUL EXCHANGE, REMOVIDO, ROTABLE/REPARABLE FUERA DE SERVICIO O CUALQUIER OTRA CONDICION QUE NO SE AJUSTE A LO REQUERIDO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VRO: VALOR DE REFERENCIA DE OFERTA (PRECIO PREVENTIVO) </w:t>
      </w:r>
    </w:p>
    <w:p>
      <w:pPr>
        <w:pStyle w:val="Normal"/>
        <w:rPr/>
      </w:pPr>
      <w:r>
        <w:rPr/>
        <w:t>VO#: VALOR OFRECIDO OFERTA NUMERO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PE#: COEFICIENTE PLAZO DE ENTREGA OFRECIDO NUMERO X. </w:t>
      </w:r>
    </w:p>
    <w:p>
      <w:pPr>
        <w:pStyle w:val="Normal"/>
        <w:rPr/>
      </w:pPr>
      <w:r>
        <w:rPr/>
        <w:t>KPE#=0 SI ES MAYOR QUE EL PLAZO DE ENTREGA REQUERIDO.</w:t>
      </w:r>
    </w:p>
    <w:p>
      <w:pPr>
        <w:pStyle w:val="Normal"/>
        <w:rPr/>
      </w:pPr>
      <w:r>
        <w:rPr/>
        <w:t>KPE#=1 SI ES IGUAL QUE EL PLAZO DE ENTREGA REQUERIDO (60 DIAS).</w:t>
      </w:r>
    </w:p>
    <w:p>
      <w:pPr>
        <w:pStyle w:val="Normal"/>
        <w:rPr/>
      </w:pPr>
      <w:r>
        <w:rPr/>
        <w:t>KPE#=2 SI ES MENOR QUE EL PLAZO DE ENTREGA REQUERIDO EN AL MENOS UN 25% (45 DIAS O MENOS)</w:t>
      </w:r>
    </w:p>
    <w:p>
      <w:pPr>
        <w:pStyle w:val="Normal"/>
        <w:rPr/>
      </w:pPr>
      <w:r>
        <w:rPr/>
        <w:t>KPE#=3 SI ES MENOR QUE EL PLAZO DE ENTREGA REQUERIDO EN AL MENOS UN 50% (30 DIAS O MENO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GT#: COEFICIENTE GARANTÍA EN TIEMPO OFRECIDA NUMERO X. </w:t>
      </w:r>
    </w:p>
    <w:p>
      <w:pPr>
        <w:pStyle w:val="Normal"/>
        <w:rPr/>
      </w:pPr>
      <w:r>
        <w:rPr/>
        <w:t>KGT#=0 SI ES MENOR QUE LA GARANTÍA EN TIEMPO REQUERIDA.</w:t>
      </w:r>
    </w:p>
    <w:p>
      <w:pPr>
        <w:pStyle w:val="Normal"/>
        <w:rPr/>
      </w:pPr>
      <w:r>
        <w:rPr/>
        <w:t>KGT#=1 SI ES IGUAL QUE LA GARANTÍA EN TIEMPO REQUERIDA (12 MESES).</w:t>
      </w:r>
    </w:p>
    <w:p>
      <w:pPr>
        <w:pStyle w:val="Normal"/>
        <w:rPr/>
      </w:pPr>
      <w:r>
        <w:rPr/>
        <w:t>KGT#=2 SI ES MAYOR QUE LA GARANTÍA EN TIEMPO REQUERIDA EN AL MENOS UN 50% (18 MESES O MAS)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KGT#=3 SI ES MAYOR QUE LA GARANTÍA EN TIEMPO REQUERIDA EN AL MENOS UN 100% (24 MESES O MAS).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2:49:00Z</dcterms:created>
  <dc:creator>frojas</dc:creator>
  <dc:description/>
  <dc:language>en-US</dc:language>
  <cp:lastModifiedBy>User</cp:lastModifiedBy>
  <cp:lastPrinted>2016-02-10T08:33:00Z</cp:lastPrinted>
  <dcterms:modified xsi:type="dcterms:W3CDTF">2022-11-07T12:49:00Z</dcterms:modified>
  <cp:revision>2</cp:revision>
  <dc:subject/>
  <dc:title/>
</cp:coreProperties>
</file>